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ю Совета Осиновского </w:t>
      </w:r>
      <w:r>
        <w:rPr>
          <w:bCs/>
          <w:sz w:val="28"/>
          <w:szCs w:val="28"/>
        </w:rPr>
        <w:t>муниципального образования                             «О внесении изменений в решение Совета Осиновского муниципального образования от 29.11.2024 г. № 21/91 «О бюджете Осиновского муниципального образования на 2025 год и на плановый период 2026 и 2027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5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4-11-29T11:13:00Z</dcterms:modified>
  <cp:revision>140</cp:revision>
  <dc:subject/>
  <dc:title>Финансово – экономическое обоснование</dc:title>
</cp:coreProperties>
</file>