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си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9.01.2025 г.   № 24/103</w:t>
      </w:r>
    </w:p>
    <w:p>
      <w:pPr>
        <w:pStyle w:val="Normal"/>
        <w:tabs>
          <w:tab w:val="clear" w:pos="708"/>
          <w:tab w:val="left" w:pos="6237" w:leader="none"/>
        </w:tabs>
        <w:ind w:right="2976" w:hanging="0"/>
        <w:jc w:val="both"/>
        <w:rPr/>
      </w:pPr>
      <w:r>
        <w:rPr>
          <w:b/>
          <w:sz w:val="26"/>
          <w:szCs w:val="26"/>
        </w:rPr>
        <w:t>О внесении изменений в решение Совета Осиновского муниципального образования Марксовского муниципального района Саратовской области от 29.11.2024 г. № 21/91 «О бюджете Осиновского муниципального образования Марксовского муниципального района Саратов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6237" w:leader="none"/>
        </w:tabs>
        <w:ind w:right="297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6"/>
          <w:szCs w:val="26"/>
        </w:rPr>
        <w:tab/>
        <w:t>Руководствуясь Уставом Осиновского  муниципального образования, Совет Осиновского 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</w:t>
        <w:tab/>
        <w:t xml:space="preserve"> Внести в решение Совета Осиновского муниципального образования                                 Марксовского муниципального района Саратовской области от 29.11.2024 г. № 21/91 «О бюджете Осиновского муниципального образования Марксовского муниципального района Саратовской области на 2025 год и на плановый период 2026 и 2027 годов» (с изменениями от 27.12.2024 г. № 23/101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1.  В наименовании решения, тексте и приложениях слова «О бюджете Осиновского муниципального образования Марксовского муниципального района Саратовской области» заменить словами «О бюджете Осиновского сельского поселения Марксовского муниципального района Саратовской области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  Пункты 1.1., 1.2., 1.3.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1.1. Общий объём доходов в сумме 35835,1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1.2. Общий объём расходов в сумме 38741,0 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 Дефицит в сумме 2905,9 тыс. руб.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1.3. Пункт 5.2.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«5.2.Общий объем бюджетных ассигнований муниципального дорожного фонда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 2025 год в сумме 19 593,1  тыс.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 2026 год в сумме 8 560,6 тыс.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 2027 год в сумме 8 819,0 тыс. руб.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Приложение 1 «Распределение доходов бюджета Осиновского муниципального образования на 2025 год и на плановый период 2026 и 2027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5. Приложение 2 «Ведомственную структуру расходов бюджета Осиновского муниципального образования на 2025 год и на плановый период 2026 и 2027 годов» изложить в редакции согласно приложению 2  к настоящему решению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6.  Приложение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 видов расходов классификации расходов бюджета Осиновского муниципального образования на 2025 год и на плановый период 2026 и 2027 годов» изложить в редакции согласно приложению 3 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7.  Приложение 4 «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а Осиновского муниципального образования на 2025 год и на плановый период 2026 и 2027 годов» изложить в редакции согласно приложению 4 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8. Приложение 5 «Источники внутреннего финансирования дефицита бюджета муниципального образования на 2025 год и на плановый период 2026 и 2027 годов»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    Настоящее решение вступает в силу  со дня его принятия и официального опубликования (обнародования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Осино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образования      </w:t>
        <w:tab/>
        <w:tab/>
        <w:t xml:space="preserve">                                    О.В. Иванова</w:t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06012025</cp:lastModifiedBy>
  <cp:lastPrinted>2025-01-31T13:26:00Z</cp:lastPrinted>
  <dcterms:modified xsi:type="dcterms:W3CDTF">2025-01-31T10:27:00Z</dcterms:modified>
  <cp:revision>272</cp:revision>
  <dc:subject/>
  <dc:title/>
</cp:coreProperties>
</file>