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/>
      </w:pPr>
      <w:r>
        <w:rPr>
          <w:sz w:val="24"/>
          <w:szCs w:val="24"/>
        </w:rPr>
        <w:t xml:space="preserve">Осинов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14.04.2025 г. №27/1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иновского муниципального образования за 202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Осиновском муниципальном образовании, утвержденным решением Совета Осиновского муниципального образования от 14.11.2017 г. № 87/162, Уставом Осиновского муниципального образования, Совет Осиновского муниципального образования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1.  Утвердить отчет об исполнении бюджета Осиновского муниципального образования     за 2024 год по доходам в сумме 37034,3 тыс. руб., по расходам в сумме 38374,7 тыс. руб. и дефициту в сумме 1340,4 тыс. руб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Осиновского муниципального образования за 2024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асходов бюджета Осиновского муниципального образования за 2024 год по ведомственной структуре расходов местного бюджета согласно приложению 2                              к настоящему решению;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ходов бюджета Осиновского муниципального образования за 2024 год по разделам и подразделам классификации расходов местного бюджета   согласно приложению 3 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Осиновского муниципального образования по кодам классификации источников финансирования дефицита бюджета                 за 2024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лава</w:t>
      </w:r>
      <w:r>
        <w:rPr>
          <w:b w:val="false"/>
          <w:sz w:val="24"/>
          <w:szCs w:val="24"/>
        </w:rPr>
        <w:t xml:space="preserve"> Осиновского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муниципального образования</w:t>
        <w:tab/>
        <w:tab/>
        <w:tab/>
        <w:tab/>
        <w:tab/>
        <w:t xml:space="preserve">                            О.В. Иванова                                       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47:00Z</dcterms:created>
  <dc:creator>USER</dc:creator>
  <dc:description/>
  <cp:keywords/>
  <dc:language>en-US</dc:language>
  <cp:lastModifiedBy>06012025</cp:lastModifiedBy>
  <cp:lastPrinted>2020-03-20T14:48:00Z</cp:lastPrinted>
  <dcterms:modified xsi:type="dcterms:W3CDTF">2025-04-29T10:09:00Z</dcterms:modified>
  <cp:revision>78</cp:revision>
  <dc:subject/>
  <dc:title/>
</cp:coreProperties>
</file>