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си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.04.2025 г.№ 28/117</w:t>
      </w:r>
    </w:p>
    <w:p>
      <w:pPr>
        <w:pStyle w:val="Normal"/>
        <w:tabs>
          <w:tab w:val="clear" w:pos="708"/>
          <w:tab w:val="left" w:pos="6237" w:leader="none"/>
        </w:tabs>
        <w:ind w:right="2976" w:hanging="0"/>
        <w:jc w:val="both"/>
        <w:rPr/>
      </w:pPr>
      <w:r>
        <w:rPr>
          <w:b/>
          <w:sz w:val="26"/>
          <w:szCs w:val="26"/>
        </w:rPr>
        <w:t>О внесении изменений в решение Совета Осиновского муниципального образования Марксовского муниципального района Саратовской области от 29.11.2024 г. № 21/91 «О бюджете Осиновского сельского поселения Марксовского муниципального района Саратовской области на 2025 год и на плановый период 2026 и 2027 годов»</w:t>
      </w:r>
    </w:p>
    <w:p>
      <w:pPr>
        <w:pStyle w:val="Normal"/>
        <w:tabs>
          <w:tab w:val="clear" w:pos="708"/>
          <w:tab w:val="left" w:pos="6237" w:leader="none"/>
        </w:tabs>
        <w:ind w:right="297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6"/>
          <w:szCs w:val="26"/>
        </w:rPr>
        <w:tab/>
        <w:t>Руководствуясь Уставом Осиновского  муниципального образования, Совет Осиновского  муниципального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</w:t>
        <w:tab/>
        <w:t xml:space="preserve"> Внести в решение Совета Осиновского муниципального образования                                 Марксовского муниципального района Саратовской области от 29.11.2024 г. № 21/91 «О бюджете Осиновского сельского поселения Марксовского муниципального района Саратовской области на 2025 год и на плановый период 2026 и 2027 годов» (с изменениями от 27.12.2024 г. № 23/101, от 29.01.2025 г №24/103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1.   Пункты 1.1., 1.2., 1.3. решения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1.1. Общий объём доходов в сумме 35835,1 тыс. руб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   1.2. Общий объём расходов в сумме 40050,9  тыс. руб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3. Дефицит в сумме 4215,8 тыс. руб.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2. Приложение 2 «Ведомственную структуру расходов бюджета Осиновского сельского поселения Марксовского муниципального района Саратовской области на 2025 год и на плановый период 2026 и 2027 годов» изложить в редакции согласно приложению 2  к настоящему решению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3.  Приложение 3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 видов расходов классификации расходов бюджета Осиновского сельского поселения Марксовского муниципального района Саратовской области на 2025 год и на плановый период 2026 и 2027 годов» изложить в редакции согласно приложению 3 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4.  Приложение 4 «Распределение бюджетных ассигнований по  целевым статьям (муниципальным программам и непрограммным направлениям деятельности), группам видов расходов классификации расходов бюджета Осиновского сельского поселения Марксовского муниципального района Саратовской области на 2025 год и на плановый период 2026 и 2027 годов» изложить в редакции согласно приложению 4  к настоящему решению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5. Приложение 5 «Источники внутреннего финансирования дефицита бюджета Осиновского сельского поселения Марксовского муниципального района Саратовской области на 2025 год и на плановый период 2026 и 2027 годов» изложить в редакции согласно приложению 5 к настоящему решению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6. Дополнить в решение  пункт 9 следующим содержанием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Остатки средств бюджета муниципального района, находящиеся по состоянию на 1 января 2025 года на едином счете бюджета муниципального района, в 2025 году могут направляться на увеличение бюджетных ассигнований на: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плату заключенных от имени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, в объеме, не превышающем сумму остатка не использованных на начало текущего финансового года бюджетных ассигнований на исполнение указанных муниципальных контрак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7.  Дополнить решение пунктом 9.1. следующего содерж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«9.1. Установить, что в 2025 году в соответствии со статьей 242.26 Бюджетного кодекса Российской Федерации казначейскому сопровождению подлежат авансовые платежи и расчеты по муниципальным контрактам (контрактам, договорам) о поставке товаров, выполнении работ, оказании услуг, заключаемым на сумму 50000,0 тыс. рублей и более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за исключением расчетов по муниципальным контрактам, заключенным от имени Осиновского сельского поселения Марксовского муниципального района Саратовской области, предметом которых являются закупки финансовых услуг по предоставлению кредитов.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6"/>
          <w:szCs w:val="26"/>
        </w:rPr>
        <w:t>Казначейское сопровождение указанных средств осуществляет Управление Федерального казначейства по Саратовской области в соответствии со статей 220.2 Бюджетного кодекса Российской Федерации»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    Настоящее решение вступает в силу  со дня его принятия и официального опубликования (обнародования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Осинов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униципального образования      </w:t>
        <w:tab/>
        <w:tab/>
        <w:t xml:space="preserve">                                    О.В. Иванова</w:t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07:00Z</dcterms:created>
  <dc:creator>USER</dc:creator>
  <dc:description/>
  <cp:keywords/>
  <dc:language>en-US</dc:language>
  <cp:lastModifiedBy>06012025</cp:lastModifiedBy>
  <cp:lastPrinted>2025-01-29T09:46:00Z</cp:lastPrinted>
  <dcterms:modified xsi:type="dcterms:W3CDTF">2025-04-29T10:04:00Z</dcterms:modified>
  <cp:revision>296</cp:revision>
  <dc:subject/>
  <dc:title/>
</cp:coreProperties>
</file>