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6.06.2025 г. № 29/121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jc w:val="both"/>
        <w:rPr/>
      </w:pPr>
      <w:r>
        <w:rPr>
          <w:b/>
          <w:sz w:val="26"/>
          <w:szCs w:val="26"/>
        </w:rPr>
        <w:t>О внесении изменений в решение Совета Осиновского муниципального образования Марксовского муниципального района Саратовской области от 29.11.2024 г. № 21/91 «О бюджете Осиновского сельского поселе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в решение Совета Осиновского муниципального образования                                 Марксовского муниципального района Саратовской области от 29.11.2024 г. № 21/91 «О бюджете Осиновского сельского поселения Марксовского муниципального района Саратовской области на 2025 год и на плановый период 2026 и 2027 годов» (с изменениями от 27.12.2024 г. № 23/101, от 29.01.2025 г №24/103, от 28.04.2025г.  № 28/117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  Пункты 1.1., 1.2., 1.3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.1. Общий объём доходов в сумме 38314,3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1.2. Общий объём расходов в сумме 42530,1 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Дефицит в сумме 4215,8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риложение 1 «Распределение доходов бюджета Осиновского муниципального образования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3. Приложение 2 «Ведомственную структуру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5.  Приложение 4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Оси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   Настоящее решение вступает в силу 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Оси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     </w:t>
        <w:tab/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06012025</cp:lastModifiedBy>
  <cp:lastPrinted>2025-06-10T15:04:00Z</cp:lastPrinted>
  <dcterms:modified xsi:type="dcterms:W3CDTF">2025-06-10T12:04:00Z</dcterms:modified>
  <cp:revision>301</cp:revision>
  <dc:subject/>
  <dc:title/>
</cp:coreProperties>
</file>