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 xml:space="preserve">Совета Осиновского муниципального образования «О внесении изменений в решение Совета Осиновского муниципального образования от 29.11.2024 г. № 21/91 «О бюджете Осиновского </w:t>
      </w:r>
      <w:r>
        <w:rPr>
          <w:bCs/>
          <w:sz w:val="28"/>
          <w:szCs w:val="28"/>
        </w:rPr>
        <w:t>сельского поселения Марксовского муниципального района Саратовской области</w:t>
      </w:r>
      <w:r>
        <w:rPr>
          <w:sz w:val="28"/>
        </w:rPr>
        <w:t xml:space="preserve"> на 2025 год и на плановый период 2026 и 2027 годов»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сельского поселения Марксовского муниципального района Саратовской области на 2025 год внесены следующие изменения: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увеличены на 2479,2 тыс. руб. за счет увеличения плановых назначений по ЕСХН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асходы бюджета увеличены всего на 2479,2 тыс. руб. на  основное мероприятие "Развитие материально-технической базы для организации осуществления полномочий органами местного самоуправления" Муниципальная программа "Развитие местного самоуправления в Осиновском муниципальном образовании" (текущий ремонт Осиновского СДК 2279,2 тыс. руб., экспертиза сметной документации на текущий ремонт Осиновского СДК 200,0 тыс. руб.)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С.В. Чалбушева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5-05-27T11:03:00Z</cp:lastPrinted>
  <dcterms:modified xsi:type="dcterms:W3CDTF">2025-05-28T07:02:00Z</dcterms:modified>
  <cp:revision>727</cp:revision>
  <dc:subject/>
  <dc:title>Пояснительная записка</dc:title>
</cp:coreProperties>
</file>