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чет об использовании бюджетных ассигнований муниципального дорожного фонда Осиновского муниципального образования Марксовского муниципальн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январь - декабрь 2023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растающим итогом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150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371"/>
        <w:gridCol w:w="1418"/>
        <w:gridCol w:w="1360"/>
        <w:gridCol w:w="796"/>
        <w:gridCol w:w="1904"/>
        <w:gridCol w:w="1348"/>
      </w:tblGrid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на год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подразде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-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01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34,7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ки средств дорожного фонда на 1 января текущего финансов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,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4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8,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, субвенции и иные межбюджетные трансферты  из других бюджетов бюджетной системы РФ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1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1,1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0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0,4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–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01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3901,1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автомобильных дор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й, субвенций и иных межбюджетных трансфертов  из других бюджетов бюджетной системы РФ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втомобиль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92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92,1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, субвенции и иных межбюджетных трансфертов  из других бюджетов бюджетной системы РФ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37002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76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5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5,0</w:t>
            </w:r>
          </w:p>
        </w:tc>
      </w:tr>
      <w:tr>
        <w:trPr>
          <w:trHeight w:val="44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7001Д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1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1,5</w:t>
            </w:r>
          </w:p>
        </w:tc>
      </w:tr>
      <w:tr>
        <w:trPr>
          <w:trHeight w:val="24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го нало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1М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5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5,6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,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, субвенции и иных межбюджетных трансфертов  из других бюджетов бюджетной системы РФ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166200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,1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 из них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37001Д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1</w:t>
            </w:r>
          </w:p>
        </w:tc>
      </w:tr>
      <w:tr>
        <w:trPr>
          <w:trHeight w:val="32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1М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,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воровых территорий многоквартирных домов и проездов к дворовым территориям многоквартирных домов, благоустройство общественны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субсидий из бюджетов бюджетной системы РФ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го нало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капитальному ремонту автомобильных дор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ремонту автомобильных дор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одержанию автомобильных дор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монту дворовых территорий многоквартирных домов и проездов к дворовым территориям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расходы муниципального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454,0</w:t>
            </w:r>
          </w:p>
        </w:tc>
      </w:tr>
      <w:tr>
        <w:trPr>
          <w:trHeight w:val="2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1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, субвенции и иных межбюджетных трансфертов  из других бюджетов бюджетной системы РФ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3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1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ный контроль, проверка сметной документ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,0</w:t>
            </w:r>
          </w:p>
        </w:tc>
      </w:tr>
      <w:tr>
        <w:trPr>
          <w:trHeight w:val="2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2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, субвенции и иных межбюджетных трансфертов  из других бюджетов бюджетной системы РФ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3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2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37001Д0000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,0</w:t>
            </w:r>
          </w:p>
        </w:tc>
      </w:tr>
      <w:tr>
        <w:trPr>
          <w:trHeight w:val="2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3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организаци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</w:tr>
      <w:tr>
        <w:trPr>
          <w:trHeight w:val="2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за с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3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3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, субвенции и иных межбюджетных трансфертов  из других бюджетов бюджетной системы РФ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3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3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7001Д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2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Осиновск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                                                                                                                                                                  О.В. Ивано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                                                                                                                          С.В. Чалбуш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45:00Z</dcterms:created>
  <dc:creator>User</dc:creator>
  <dc:description/>
  <cp:keywords/>
  <dc:language>en-US</dc:language>
  <cp:lastModifiedBy>Задорожная Ю</cp:lastModifiedBy>
  <cp:lastPrinted>2024-03-27T12:17:00Z</cp:lastPrinted>
  <dcterms:modified xsi:type="dcterms:W3CDTF">2024-03-27T08:18:00Z</dcterms:modified>
  <cp:revision>204</cp:revision>
  <dc:subject/>
  <dc:title>Приложение  </dc:title>
</cp:coreProperties>
</file>