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ьзовании ассигнований резервного фон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и Осиновского муниципального образ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2023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</w:t>
      </w:r>
      <w:r>
        <w:rPr>
          <w:sz w:val="28"/>
          <w:szCs w:val="28"/>
        </w:rPr>
        <w:t xml:space="preserve">Бюджетные ассигнования резервного фонда администрации Осиновского муниципального образования в 2023 году в сумме 5,0 тыс. рублей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 не исполнены. Причиной неисполнения является отсутствие предложений от  администрации Осиновского муниципального образования о направлении бюджетных ассигнований резервного фонда администрации Осиновского муниципального образования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тета финансов                                                С.В. Чалбуше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13:04:00Z</dcterms:created>
  <dc:creator>User</dc:creator>
  <dc:description/>
  <cp:keywords/>
  <dc:language>en-US</dc:language>
  <cp:lastModifiedBy>Задорожная Ю</cp:lastModifiedBy>
  <cp:lastPrinted>2016-03-25T08:48:00Z</cp:lastPrinted>
  <dcterms:modified xsi:type="dcterms:W3CDTF">2024-03-11T10:12:00Z</dcterms:modified>
  <cp:revision>44</cp:revision>
  <dc:subject/>
  <dc:title>Отчет</dc:title>
</cp:coreProperties>
</file>