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>Доходная часть бюджета уменьшена на сумму 1236,7</w:t>
      </w:r>
      <w:r>
        <w:rPr>
          <w:sz w:val="28"/>
          <w:szCs w:val="28"/>
        </w:rPr>
        <w:t xml:space="preserve"> тыс. руб. по инициативным платежам</w:t>
      </w:r>
      <w:r>
        <w:rPr/>
        <w:t xml:space="preserve"> </w:t>
      </w:r>
      <w:r>
        <w:rPr>
          <w:sz w:val="28"/>
          <w:szCs w:val="28"/>
        </w:rPr>
        <w:t>в связи с отклонением заявки участия в инициативных проектах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уменьшены всего на 340,4 тыс. руб., в том числе:  </w:t>
      </w:r>
    </w:p>
    <w:p>
      <w:pPr>
        <w:pStyle w:val="Normal"/>
        <w:ind w:left="567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ены на 2442,4 тыс. руб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30,0 тыс. руб. МП «По обеспечению питьевой водой населения Осиновского муниципального образования» основное мероприятие 2, в связи с отклонением заявки участия в инициативных проектах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48,0 тыс. руб.  МП «Развитие местного самоуправления в Осиновском  муниципальном образовании» основное мероприятие 1, в связи с отклонением заявки участия в инициативных проектах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60,0 тыс. руб.  МП «Развитие местного самоуправления в Осиновском  муниципальном образовании» основное мероприятие 2, в связи с отклонением заявки участия в инициативных проектах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sz w:val="28"/>
          <w:szCs w:val="28"/>
        </w:rPr>
        <w:t>204,4 тыс. руб.  МП «Развитие местного самоуправления в Осиновском  муниципальном образовании» основное мероприятие 3, в связи с отклонением заявки участия в инициативных проектах.</w:t>
      </w: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bCs/>
          <w:sz w:val="20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величены: на 2 102,0 тыс. руб.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94,0 тыс. руб.  МП «Развитие местного самоуправления в Осиновском  муниципальном образовании» на текущий ремонт кровли здания администрации расположенного по адресу: Саратовская область, Марксовский район, п. Осиновский, пер. Осиновский, </w:t>
      </w:r>
      <w:r>
        <w:rPr>
          <w:sz w:val="26"/>
          <w:szCs w:val="26"/>
        </w:rPr>
        <w:t xml:space="preserve">3 </w:t>
      </w:r>
      <w:r>
        <w:rPr>
          <w:sz w:val="28"/>
          <w:szCs w:val="28"/>
        </w:rPr>
        <w:t xml:space="preserve">(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чет уменьшения прочих остатков денежных средств на 01 января 2024 г.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70,0</w:t>
      </w:r>
      <w:r>
        <w:rPr>
          <w:sz w:val="28"/>
          <w:szCs w:val="28"/>
        </w:rPr>
        <w:t xml:space="preserve"> тыс. руб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МП «Развитие местного самоуправления в Осиновском  муниципальном образовании» на экспертизу сметной документации на текущий ремонт кровли здания администрации расположенного по адресу: Саратовская область, Марксовский район, п. Осиновский, пер. Осиновский, 3 (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 уменьшения прочих остатков денежных средств на 01 января 2024 г.)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38,0 тыс. руб. МП «По обеспечению питьевой водой  населения Осиновского муниципального образования», по основному мероприят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896,3 тыс. руб.  за счет уменьшения остатков денежных средств по состоянию на 01.01.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4-26T16:27:00Z</cp:lastPrinted>
  <dcterms:modified xsi:type="dcterms:W3CDTF">2024-04-26T12:33:00Z</dcterms:modified>
  <cp:revision>666</cp:revision>
  <dc:subject/>
  <dc:title>Пояснительная записка</dc:title>
</cp:coreProperties>
</file>