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Осиновского муниципального образования «О внесении изменений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4 год внесены следующие изменения. </w:t>
      </w:r>
    </w:p>
    <w:p>
      <w:pPr>
        <w:pStyle w:val="Normal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Доходная часть бюджета уменьшена на сумму 760,0</w:t>
      </w:r>
      <w:r>
        <w:rPr>
          <w:sz w:val="28"/>
          <w:szCs w:val="28"/>
        </w:rPr>
        <w:t xml:space="preserve"> тыс. руб. прочие безвозмездные поступления,</w:t>
      </w:r>
      <w:r>
        <w:rPr/>
        <w:t xml:space="preserve"> </w:t>
      </w:r>
      <w:r>
        <w:rPr>
          <w:sz w:val="28"/>
          <w:szCs w:val="28"/>
        </w:rPr>
        <w:t>в связи с отклонением заявки участия в комплексном развитии.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увеличены на сумму 61,3 тыс. руб.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60,3 тыс. руб. на выполнение работ по установке оконных и дверных блоков в здании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6,0 тыс. руб. на приобретение питьевой трубы для частичной замены водопроводной сети в с. Каменка;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85,0</w:t>
      </w:r>
      <w:r>
        <w:rPr>
          <w:sz w:val="28"/>
          <w:szCs w:val="28"/>
        </w:rPr>
        <w:t xml:space="preserve"> тыс. руб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 на исполнительный лист;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80,0 тыс. руб. МП "Благоустройство населенных пунктов Осиновского муниципального образования" основ. мер.1 (в связи с отклонением заявки участия в комплексном развитии, благоустройство ул. Ленина в с. Каменк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ходы бюджета 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уменьшены на сумму 1240,0</w:t>
      </w:r>
      <w:r>
        <w:rPr>
          <w:sz w:val="28"/>
          <w:szCs w:val="28"/>
        </w:rPr>
        <w:t xml:space="preserve"> тыс. руб.,</w:t>
      </w:r>
      <w:r>
        <w:rPr/>
        <w:t xml:space="preserve"> </w:t>
      </w:r>
      <w:r>
        <w:rPr>
          <w:sz w:val="28"/>
          <w:szCs w:val="28"/>
        </w:rPr>
        <w:t>в связи с отклонением заявки участия в комплексном развитии.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сточники внутреннего финансирования дефицита бюджета увеличены на сумму 821,3 тыс. руб.  за счет уменьшения остатков денежных средств по состоянию на 01.01.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АММР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адорожная Ю</cp:lastModifiedBy>
  <cp:lastPrinted>2024-02-27T14:43:00Z</cp:lastPrinted>
  <dcterms:modified xsi:type="dcterms:W3CDTF">2024-02-27T11:46:00Z</dcterms:modified>
  <cp:revision>644</cp:revision>
  <dc:subject/>
  <dc:title>Пояснительная записка</dc:title>
</cp:coreProperties>
</file>