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27.02 2024 г.  № 9/32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/>
      </w:pPr>
      <w:r>
        <w:rPr>
          <w:b/>
        </w:rPr>
        <w:t xml:space="preserve">О внесении изменений в решение Совета Осиновского муниципального образования от 28.11.2023 г. № 4/16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«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                                от 28.11.2023 г. № 4/16  «О бюджете Осиновского муниципального образования на 2024 год и на плановый период 2025 и 2026 годов» (с изменением от 28.12.2023 г. № 7/26, от 25.01.2024 г. № 8/29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,1.3.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Общий объём доходов в сумме  34 711,1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35532,4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Дефицит 821,3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>
          <w:color w:val="000000"/>
          <w:kern w:val="2"/>
        </w:rPr>
      </w:pPr>
      <w:r>
        <w:rPr/>
        <w:t xml:space="preserve">     </w:t>
      </w:r>
      <w:r>
        <w:rPr/>
        <w:t>1.6. Приложение 5 «Источники внутреннего финансирования дефицита бюджета   муниципального образования на 2024 год и на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03-04T09:38:00Z</cp:lastPrinted>
  <dcterms:modified xsi:type="dcterms:W3CDTF">2024-03-04T05:43:00Z</dcterms:modified>
  <cp:revision>250</cp:revision>
  <dc:subject/>
  <dc:title/>
</cp:coreProperties>
</file>