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Осиновского муниципального образования «О внесении изменений в решение Совета Осиновского муниципального образования от 28.11.2023 г. № 4/16 «О бюджете Осиновского муниципального образования на 2024 год и на плановый период 2025 и 2026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Осинов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Осиновского</w:t>
      </w:r>
      <w:r>
        <w:rPr>
          <w:bCs/>
          <w:sz w:val="28"/>
          <w:szCs w:val="28"/>
        </w:rPr>
        <w:t xml:space="preserve"> МО на 2024 год внесены следующие изменения. </w:t>
      </w:r>
    </w:p>
    <w:p>
      <w:pPr>
        <w:pStyle w:val="Normal"/>
        <w:ind w:firstLine="567"/>
        <w:jc w:val="both"/>
        <w:rPr/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Доходная часть бюджета увеличена на 1263,0 тыс. руб. за счет увеличения плановых назначений по НДФ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увеличены на сумму 1 263,0 тыс. руб.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мебели в здании администрации МО – 138,5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работ по установке оконных и дверных блоков в зданиях администрации – 624,5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башни Рожновского в п. Осиновский – 500,0 тыс. руб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АММР                              </w:t>
        <w:tab/>
        <w:t xml:space="preserve"> </w:t>
        <w:tab/>
        <w:t xml:space="preserve">               С.В. Чалбушева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Наливайко СВ</cp:lastModifiedBy>
  <cp:lastPrinted>2023-11-16T14:02:00Z</cp:lastPrinted>
  <dcterms:modified xsi:type="dcterms:W3CDTF">2024-01-30T05:05:00Z</dcterms:modified>
  <cp:revision>625</cp:revision>
  <dc:subject/>
  <dc:title>Пояснительная записка</dc:title>
</cp:coreProperties>
</file>