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Осин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9.11.2024  г.  № 21/91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237" w:leader="none"/>
        </w:tabs>
        <w:ind w:right="2976" w:hanging="0"/>
        <w:rPr>
          <w:b/>
          <w:b/>
        </w:rPr>
      </w:pPr>
      <w:r>
        <w:rPr>
          <w:b/>
        </w:rPr>
        <w:t>О бюджете Осиновского муниципального образования                   на 2025 год и на плановый период 2026 и 2027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Осиновского  муниципального образования, Совет Осинов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Осинов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8 498,2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8 498,2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 2026 год и на 2027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доходов на 2026 год в сумме  29 622,2 тыс. руб., на 2027 год в сумме 30 744,1 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6 год в сумме  29 622,2 тыс. руб., в том числе условно утвержденные расходы в сумме 720,0 тыс. руб., на 2027 год в сумме 30 744,1 тыс. руб., в том числе условно утвержденные расходы в сумме 1 492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6 год в сумме 0,0 тыс. руб., на 2027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Осинов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5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209,7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209,7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5 год в сумме 8 279,8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8 560,6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8 819,0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бюджета 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567" w:firstLine="225"/>
        <w:jc w:val="both"/>
        <w:rPr/>
      </w:pPr>
      <w:r>
        <w:rPr/>
        <w:t>на 2026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Осинов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        на 2025 год и на плановый период 2026 и 2027 годов согласно приложению 2                    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5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Оси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Перераспределение бюджетных ассигнований между главными распорядителям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средств бюджета, разделами, подразделами, целевыми статьями и  видам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ов классификации расходов бюджета, мероприятиям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униципальной программы в пределах общего объема средств, предусмотренных</w:t>
      </w:r>
    </w:p>
    <w:p>
      <w:pPr>
        <w:pStyle w:val="Normal"/>
        <w:ind w:firstLine="567"/>
        <w:jc w:val="both"/>
        <w:rPr/>
      </w:pPr>
      <w:r>
        <w:rPr>
          <w:szCs w:val="28"/>
        </w:rPr>
        <w:t>на мероприятия муниципальных программ.</w:t>
      </w:r>
    </w:p>
    <w:p>
      <w:pPr>
        <w:pStyle w:val="Normal"/>
        <w:ind w:left="567" w:hanging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567" w:hanging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7.5.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        с 1 октября 2025 года на 4,0 процента, с 1 октября 2026 года на 4,0 процента,                            с 1 октября 2027 года на 4,0 процента:</w:t>
      </w:r>
    </w:p>
    <w:p>
      <w:pPr>
        <w:pStyle w:val="Normal"/>
        <w:ind w:left="567" w:hanging="567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Осиновского муниципального образования;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Осиновского муниципального образования.</w:t>
      </w:r>
    </w:p>
    <w:p>
      <w:pPr>
        <w:pStyle w:val="Normal"/>
        <w:jc w:val="both"/>
        <w:rPr/>
      </w:pPr>
      <w:r>
        <w:rPr>
          <w:szCs w:val="28"/>
        </w:rPr>
        <w:t xml:space="preserve">9.  </w:t>
      </w:r>
      <w:r>
        <w:rPr/>
        <w:t>Остатки средств бюджета Осиновского муниципального образования, находящиеся по состоянию на 1 января 2025 года на едином счете бюджета Осиновского муниципального образования, в объеме, необходимом для покрытия временных кассовых разрывов, возникающих в ходе исполнения бюджета Осиновского муниципального образования в 2025 году, могут направляться на их покрыти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10.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/>
        <w:t>Глава Осиновского</w:t>
      </w:r>
    </w:p>
    <w:p>
      <w:pPr>
        <w:pStyle w:val="Normal"/>
        <w:jc w:val="both"/>
        <w:rPr/>
      </w:pPr>
      <w:r>
        <w:rPr/>
        <w:t xml:space="preserve">муниципального образования      </w:t>
        <w:tab/>
        <w:tab/>
        <w:t xml:space="preserve">                       </w:t>
        <w:tab/>
        <w:t xml:space="preserve">                                    О.В. Ива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талия Борисовна</cp:lastModifiedBy>
  <cp:lastPrinted>2024-12-05T09:38:00Z</cp:lastPrinted>
  <dcterms:modified xsi:type="dcterms:W3CDTF">2024-12-05T05:38:00Z</dcterms:modified>
  <cp:revision>233</cp:revision>
  <dc:subject/>
  <dc:title/>
</cp:coreProperties>
</file>