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Ос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11.2024 г. № 21/9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7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 кредитов,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О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О.В. Ива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Наталия Борисовна</cp:lastModifiedBy>
  <cp:lastPrinted>2024-12-05T09:43:00Z</cp:lastPrinted>
  <dcterms:modified xsi:type="dcterms:W3CDTF">2024-12-05T05:43:00Z</dcterms:modified>
  <cp:revision>97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