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 xml:space="preserve">к проекту решения </w:t>
      </w:r>
      <w:r>
        <w:rPr>
          <w:sz w:val="28"/>
        </w:rPr>
        <w:t>Совета Осиновского муниципального образования «О внесении изменений в решение Совета Осиновского муниципального образования от 28.11.2023 г. № 4/16 «О бюджете Осиновского муниципального образования на 2024 год и на плановый период 2025 и 2026 годов»</w:t>
      </w:r>
    </w:p>
    <w:p>
      <w:pPr>
        <w:pStyle w:val="Normal"/>
        <w:jc w:val="center"/>
        <w:rPr>
          <w:bCs/>
          <w:sz w:val="18"/>
          <w:szCs w:val="28"/>
        </w:rPr>
      </w:pPr>
      <w:r>
        <w:rPr>
          <w:bCs/>
          <w:sz w:val="18"/>
          <w:szCs w:val="28"/>
        </w:rPr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ом решени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овета </w:t>
      </w:r>
      <w:r>
        <w:rPr>
          <w:sz w:val="28"/>
        </w:rPr>
        <w:t>Осиновского</w:t>
      </w:r>
      <w:r>
        <w:rPr>
          <w:sz w:val="28"/>
          <w:szCs w:val="28"/>
        </w:rPr>
        <w:t xml:space="preserve"> муниципального образования </w:t>
      </w:r>
      <w:r>
        <w:rPr>
          <w:bCs/>
          <w:sz w:val="28"/>
          <w:szCs w:val="28"/>
        </w:rPr>
        <w:t xml:space="preserve">в бюджет </w:t>
      </w:r>
      <w:r>
        <w:rPr>
          <w:sz w:val="28"/>
          <w:szCs w:val="28"/>
        </w:rPr>
        <w:t>Осиновского</w:t>
      </w:r>
      <w:r>
        <w:rPr>
          <w:bCs/>
          <w:sz w:val="28"/>
          <w:szCs w:val="28"/>
        </w:rPr>
        <w:t xml:space="preserve"> МО на 2024 год внесены следующие изменения. 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NewRomanPSMT;Times New Roman" w:ascii="TimesNewRomanPSMT;Times New Roman" w:hAnsi="TimesNewRomanPSMT;Times New Roman"/>
          <w:bCs/>
          <w:sz w:val="28"/>
          <w:szCs w:val="28"/>
        </w:rPr>
        <w:t>Доходная часть бюджета увеличена на сумму 1 283,5</w:t>
      </w:r>
      <w:r>
        <w:rPr>
          <w:sz w:val="28"/>
          <w:szCs w:val="28"/>
        </w:rPr>
        <w:t xml:space="preserve"> тыс. руб. в том числе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928,5 тыс. руб. за счет НДФЛ;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00,0 тыс. руб. за счет акциз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0,0 тыс. руб. за счет инициативных платежей граждан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0,0 тыс. руб. за счет инициативных платежей индивидуальных предпринимателей и юридических лиц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4,8 тыс. руб. за счет прочих безвозмездных поступлений граждан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9,6 тыс. руб. за счет прочих безвозмездных поступлений от юридических лиц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ходная часть бюджета увеличена на сумму 2359,4 тыс. руб., в том числе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90,0 тыс. руб., на реализацию МП «Развитие местного самоуправления в Осиновском  МО» (текущий ремонт кровли и стены здания администрации, расположенного по адресу: Саратовская область, Марксовский район, п. Осиновский, пер. Осиновский, д. 3) за счет уменьшения прочих остатков денежных средств, сложившихся на едином счете бюджета по состоянию на 01.01.2024 г. и за счет НДФЛ;</w:t>
      </w:r>
    </w:p>
    <w:p>
      <w:pPr>
        <w:pStyle w:val="Normal"/>
        <w:ind w:firstLine="708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sz w:val="28"/>
          <w:szCs w:val="28"/>
          <w:lang w:bidi="en-US"/>
        </w:rPr>
        <w:t>400,0 тыс. руб. на реализацию</w:t>
      </w:r>
      <w:r>
        <w:rPr>
          <w:sz w:val="28"/>
          <w:szCs w:val="28"/>
          <w:lang w:eastAsia="ar-SA"/>
        </w:rPr>
        <w:t xml:space="preserve"> МП «Ремонт и содержание автомобильных дорог местного значения и искусственных сооружений на них в границах Осиновского МО»</w:t>
      </w:r>
      <w:r>
        <w:rPr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  <w:lang w:bidi="en-US"/>
        </w:rPr>
        <w:t>(</w:t>
      </w:r>
      <w:r>
        <w:rPr>
          <w:sz w:val="28"/>
          <w:szCs w:val="28"/>
        </w:rPr>
        <w:t>выполнение работ по ремонту асфальтобетонного покрытия,  содержание автомобильных дорог местного значения и искусственных сооружений на них</w:t>
      </w:r>
      <w:r>
        <w:rPr>
          <w:rFonts w:eastAsia="Calibri"/>
          <w:color w:val="000000"/>
          <w:sz w:val="28"/>
          <w:szCs w:val="28"/>
        </w:rPr>
        <w:t>)</w:t>
      </w:r>
      <w:r>
        <w:rPr>
          <w:rFonts w:cs="MS Sans Serif;Arial" w:ascii="MS Sans Serif;Arial" w:hAnsi="MS Sans Serif;Arial"/>
          <w:sz w:val="20"/>
          <w:szCs w:val="20"/>
          <w:lang w:eastAsia="ar-SA"/>
        </w:rPr>
        <w:t xml:space="preserve"> </w:t>
      </w:r>
      <w:r>
        <w:rPr>
          <w:sz w:val="28"/>
          <w:szCs w:val="28"/>
          <w:lang w:eastAsia="ar-SA"/>
        </w:rPr>
        <w:t>за счет акцизов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0,0 тыс. руб. на реализацию </w:t>
      </w:r>
      <w:r>
        <w:rPr>
          <w:sz w:val="28"/>
          <w:szCs w:val="28"/>
          <w:lang w:eastAsia="ar-SA"/>
        </w:rPr>
        <w:t>МП «Устойчивое развитие сельских территорий Осиновского муниципального образования»</w:t>
      </w:r>
      <w:r>
        <w:rPr>
          <w:b/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>основное мероприятие 3 «Благоустройство места памяти воинам-освободителям всех времен и народов в с. Каменка» (местные инициативы, за счет НДФЛ)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0,0 тыс. руб. на реализацию </w:t>
      </w:r>
      <w:r>
        <w:rPr>
          <w:sz w:val="28"/>
          <w:szCs w:val="28"/>
          <w:lang w:eastAsia="ar-SA"/>
        </w:rPr>
        <w:t>МП «Устойчивое развитие сельских территорий Осиновского муниципального образования»</w:t>
      </w:r>
      <w:r>
        <w:rPr>
          <w:b/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>основное мероприятие 3 «Благоустройство места памяти воинам-освободителям всех времен и народов в с. Каменка» (местные инициативы, за счет инициативных платежей граждан)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0,0 тыс. руб. на реализацию </w:t>
      </w:r>
      <w:r>
        <w:rPr>
          <w:sz w:val="28"/>
          <w:szCs w:val="28"/>
          <w:lang w:eastAsia="ar-SA"/>
        </w:rPr>
        <w:t>МП «Устойчивое развитие сельских территорий Осиновского муниципального образования»</w:t>
      </w:r>
      <w:r>
        <w:rPr>
          <w:b/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>основное мероприятие 3 «Благоустройство места памяти воинам-освободителям всех времен и народов в с. Каменка» (местные инициативы, за счет инициативных платежей индивидуальных предпринимателей и юридических лиц)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55,0 тыс. руб. на реализацию МП «Благосутройство населенных пунктов» осн. мер. 2 Обеспечение комплексного развития сельских территорий (благоустройство территории, прилегающей к скверу "75 лет Победы" в с. Березовка) (за счет НДФЛ)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34,8 тыс. руб. на реализацию МП «Благосутройство населенных пунктов» осн. мер. 2 Обеспечение комплексного развития сельских территорий (благоустройство территории, прилегающей к скверу "75 лет Победы" в с. Березовка) (за счет прочих безвозмездных поступлений от физических лиц)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69,6 тыс. руб. на реализацию МП «Благосутройство населенных пунктов» осн. мер. 2 Обеспечение комплексного развития сельских территорий (благоустройство территории, прилегающей к скверу "75 лет Победы" в с. Березовка) (за счет прочих безвозмездных поступлений от юридических лиц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Источники внутреннего финансирования дефицита бюджета увеличены на сумму 766,5 тыс. руб. за счет уменьшения остатков денежных средств, сложившихся на едином счете бюджета по состоянию на 01.01.2024 г.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Отдельные бюджетные ассигнования перераспределены по разделам, подразделам, целевым статьям и видам расходов бюджетной классификации бюджета муниципального образования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комитета финансов  АММР                              </w:t>
        <w:tab/>
        <w:t xml:space="preserve"> </w:t>
        <w:tab/>
        <w:t xml:space="preserve">               С.В. Чалбушева</w:t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-BoldMT">
    <w:altName w:val="Times New Roman"/>
    <w:charset w:val="cc"/>
    <w:family w:val="auto"/>
    <w:pitch w:val="default"/>
  </w:font>
  <w:font w:name="TimesNewRomanPSMT">
    <w:altName w:val="Times New Roman"/>
    <w:charset w:val="cc"/>
    <w:family w:val="auto"/>
    <w:pitch w:val="default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11:43:00Z</dcterms:created>
  <dc:creator>User</dc:creator>
  <dc:description/>
  <cp:keywords/>
  <dc:language>en-US</dc:language>
  <cp:lastModifiedBy>Наливайко СВ</cp:lastModifiedBy>
  <cp:lastPrinted>2024-05-21T12:02:00Z</cp:lastPrinted>
  <dcterms:modified xsi:type="dcterms:W3CDTF">2024-07-29T06:02:00Z</dcterms:modified>
  <cp:revision>702</cp:revision>
  <dc:subject/>
  <dc:title>Пояснительная записка</dc:title>
</cp:coreProperties>
</file>