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9.07.2024 г. №  16/5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right="1842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муниципального образования, Совет Осиновского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 (с изменением от 28.12.2023 г. № 7/26, от 25.01.2024 г. № 8/29, от 27.02.2024 г. № 9/32, от 26.04.2024 г. № 11/39, от 22.05.2024 г. № 13/40, от 30.05.2024 г. № 14/43, от 27.06.2024 г. № 15/47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, 1.3. 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 Общий объём доходов в сумме  35197,3 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40753,4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Дефицит 5556,2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3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>
          <w:color w:val="000000"/>
          <w:kern w:val="2"/>
        </w:rPr>
      </w:pPr>
      <w:r>
        <w:rPr/>
        <w:t xml:space="preserve">    </w:t>
      </w:r>
      <w:r>
        <w:rPr/>
        <w:t>1.6. Приложение 5 «Источники внутреннего финансирования дефицита бюджета   муниципального образования на 2024 год и на плановый период 2025 и 2026 годов» согласно приложению 5 к настоящему решению.</w:t>
      </w:r>
    </w:p>
    <w:p>
      <w:pPr>
        <w:pStyle w:val="Normal"/>
        <w:ind w:left="284" w:hanging="284"/>
        <w:jc w:val="both"/>
        <w:rPr/>
      </w:pPr>
      <w:r>
        <w:rPr/>
        <w:t>2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08-01T11:14:00Z</cp:lastPrinted>
  <dcterms:modified xsi:type="dcterms:W3CDTF">2024-08-01T07:14:00Z</dcterms:modified>
  <cp:revision>285</cp:revision>
  <dc:subject/>
  <dc:title/>
</cp:coreProperties>
</file>