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Оси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  30.05. 2024 г.  №14/43  </w:t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7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7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7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Оси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   О.В. Ива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Наталия Борисовна</cp:lastModifiedBy>
  <cp:lastPrinted>2018-11-19T10:12:00Z</cp:lastPrinted>
  <dcterms:modified xsi:type="dcterms:W3CDTF">2024-06-05T04:58:00Z</dcterms:modified>
  <cp:revision>98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