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ю Совета Осиновского </w:t>
      </w:r>
      <w:r>
        <w:rPr>
          <w:bCs/>
          <w:sz w:val="28"/>
          <w:szCs w:val="28"/>
        </w:rPr>
        <w:t>муниципального образования                             «О внесении изменений в решение Совета Осиновского муниципального образования от 28.11.2023 г. № 4/16 «О бюджете Осиновского муниципального образования на 2024 год и на плановый период 2025 и 2026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Осиновского муниципального образования на 2024 год не потребует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С.В. Чалбуш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Наливайко СВ</cp:lastModifiedBy>
  <cp:lastPrinted>2021-08-17T08:18:00Z</cp:lastPrinted>
  <dcterms:modified xsi:type="dcterms:W3CDTF">2024-01-30T05:06:00Z</dcterms:modified>
  <cp:revision>138</cp:revision>
  <dc:subject/>
  <dc:title>Финансово – экономическое обоснование</dc:title>
</cp:coreProperties>
</file>