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7.06. 2024 г.  № 15/47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/>
      </w:pPr>
      <w:r>
        <w:rPr>
          <w:b/>
        </w:rPr>
        <w:t xml:space="preserve">О внесении изменений в решение Совета Осиновского муниципального образования от 28.11.2023 г. № 4/16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«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                                от 28.11.2023 г. № 4/16  «О бюджете Осиновского муниципального образования на 2024 год и на плановый период 2025 и 2026 годов» (с изменением от 28.12.2023 г. № 7/26, от 25.01.2024 г. № 8/29, от 27.02.2024 г. № 9/32, от 26.04.2024 г. № 11/39, от 22.05.2024 г. № 13/40,  от 30.05.2024 г. № 14/43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 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Общий объём доходов в сумме  33 604,4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38 394,0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3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4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5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6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/>
      </w:pPr>
      <w:r>
        <w:rPr/>
        <w:t xml:space="preserve">          </w:t>
      </w: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07-02T14:29:00Z</cp:lastPrinted>
  <dcterms:modified xsi:type="dcterms:W3CDTF">2024-07-02T10:29:00Z</dcterms:modified>
  <cp:revision>274</cp:revision>
  <dc:subject/>
  <dc:title/>
</cp:coreProperties>
</file>