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Осиновского муниципального образования «О внесении изменений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»</w:t>
      </w:r>
    </w:p>
    <w:p>
      <w:pPr>
        <w:pStyle w:val="Normal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4 год внесены следующие изменения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Доходная и расходная часть бюджета увеличена на сумму 1402,2 тыс. руб., в том числе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0,0 тыс. руб. на реализацию </w:t>
      </w:r>
      <w:r>
        <w:rPr>
          <w:sz w:val="28"/>
          <w:szCs w:val="28"/>
          <w:lang w:eastAsia="ar-SA"/>
        </w:rPr>
        <w:t>МП «Устойчивое развитие сельских территорий Осиновского муниципального образования»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сновное мероприятие 3 «Благоустройство места памяти воинам-освободителям всех времен и народов в с. Каменка» (местные инициативы, за счет областного бюджета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811,7 тыс. руб. на реализацию </w:t>
      </w:r>
      <w:r>
        <w:rPr>
          <w:sz w:val="28"/>
          <w:szCs w:val="28"/>
          <w:lang w:eastAsia="ar-SA"/>
        </w:rPr>
        <w:t>МП «Устойчивое развитие сельских территорий Осиновского муниципального образования»,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сновное мероприятие 4 Обеспечение комплексного развития сельских территорий (благоустройство территории, прилегающей к скверу "75 лет Победы" в с. Березовка) (за счет областного бюджета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0,5 тыс. руб. на осуществление первичного воинского учета на территориях, где отсутствуют военные комиссариаты (за счет областного бюджета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асходы  бюджета перераспределены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0,0 тыс. руб. с реализации МП «Устойчивое развитие сельских территорий Осиновского муниципального образов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ого мероприятия 2 "Обустройство хоккейной коробки в с. Бородаевка" на основное мероприятие 4 Обеспечение комплексного развития сельских территорий (благоустройство территории, прилегающей к скверу "75 лет Победы" в с. Березовка) – приобретение и установка уличных фонарей за счет местного бюджет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,6 тыс. руб. с взносов в Ассоциацию на налог на имуществ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С.В. Чалбушева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еленкина ОМ</cp:lastModifiedBy>
  <cp:lastPrinted>2024-05-21T12:02:00Z</cp:lastPrinted>
  <dcterms:modified xsi:type="dcterms:W3CDTF">2024-10-30T05:08:00Z</dcterms:modified>
  <cp:revision>708</cp:revision>
  <dc:subject/>
  <dc:title>Пояснительная записка</dc:title>
</cp:coreProperties>
</file>