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30.10.2024 г.    №  19/79</w:t>
      </w:r>
    </w:p>
    <w:p>
      <w:pPr>
        <w:pStyle w:val="Normal"/>
        <w:tabs>
          <w:tab w:val="clear" w:pos="708"/>
          <w:tab w:val="left" w:pos="6521" w:leader="none"/>
        </w:tabs>
        <w:ind w:right="1842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муниципального образования, Совет Осиновского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 (с изменением от 28.12.2023 г. № 7/26, от 25.01.2024 г. № 8/29, от 27.02.2024 г. № 9/32, от 26.04.2024 г. № 11/39, от 22.05.2024 г. № 13/40, от 30.05.2024 г. № 14/43, от 27.06.2024 г. № 15/47, от 29.07.2024 г. № 16/51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 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 Общий объём доходов в сумме  36 599,5 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Общий объём расходов в сумме 42 155,7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2. Приложение 1 «Распределение доходов бюджета Осинов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3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4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ind w:left="284" w:hanging="284"/>
        <w:jc w:val="both"/>
        <w:rPr/>
      </w:pPr>
      <w:r>
        <w:rPr/>
        <w:t>2.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4-11-01T12:59:00Z</cp:lastPrinted>
  <dcterms:modified xsi:type="dcterms:W3CDTF">2024-11-01T08:59:00Z</dcterms:modified>
  <cp:revision>288</cp:revision>
  <dc:subject/>
  <dc:title/>
</cp:coreProperties>
</file>