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величена на сумму 1 283,5</w:t>
      </w:r>
      <w:r>
        <w:rPr>
          <w:sz w:val="28"/>
          <w:szCs w:val="28"/>
        </w:rPr>
        <w:t xml:space="preserve"> тыс. руб.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28,5 тыс. руб. за счет НДФ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00,0 тыс. руб. за счет акци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,0 тыс. руб. за счет инициативных платеже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0,0 тыс. руб. за счет инициативных платежей индивидуальных предпринимателей и юридичес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,8 тыс. руб. за счет прочих безвозмездных поступлени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,6 тыс. руб. за счет прочих безвозмездных поступлений от юридически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ная часть бюджета увеличена на сумму 2359,4 тыс. руб.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90,0 тыс. руб., на реализацию МП «Развитие местного самоуправления в Осиновском  МО» (текущий ремонт кровли и стены здания администрации, расположенного по адресу: Саратовская область, Марксовский район, п. Осиновский, пер. Осиновский, д. 3) за счет уменьшения прочих остатков денежных средств, сложившихся на едином счете бюджета по состоянию на 01.01.2024 г. и за счет НДФЛ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bidi="en-US"/>
        </w:rPr>
        <w:t>400,0 тыс. руб. на реализацию</w:t>
      </w:r>
      <w:r>
        <w:rPr>
          <w:sz w:val="28"/>
          <w:szCs w:val="28"/>
          <w:lang w:eastAsia="ar-SA"/>
        </w:rPr>
        <w:t xml:space="preserve"> МП «Ремонт и содержание автомобильных дорог местного значения и искусственных сооружений на них в границах Осиновского МО»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bidi="en-US"/>
        </w:rPr>
        <w:t>(</w:t>
      </w:r>
      <w:r>
        <w:rPr>
          <w:sz w:val="28"/>
          <w:szCs w:val="28"/>
        </w:rPr>
        <w:t>выполнение работ по ремонту асфальтобетонного покрытия,  содержание автомобильных дорог местного значения и искусственных сооружений на них</w:t>
      </w:r>
      <w:r>
        <w:rPr>
          <w:rFonts w:eastAsia="Calibri"/>
          <w:color w:val="000000"/>
          <w:sz w:val="28"/>
          <w:szCs w:val="28"/>
        </w:rPr>
        <w:t>)</w:t>
      </w:r>
      <w:r>
        <w:rPr>
          <w:rFonts w:cs="MS Sans Serif;Arial" w:ascii="MS Sans Serif;Arial" w:hAnsi="MS Sans Serif;Arial"/>
          <w:sz w:val="20"/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>за счет акциз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НДФЛ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инициативных платежей граждан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3 «Благоустройство места памяти воинам-освободителям всех времен и народов в с. Каменка» (местные инициативы, за счет инициативных платежей индивидуальных предпринимателей и юридических лиц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55,0 тыс. руб. на реализацию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4 Обеспечение комплексного развития сельских территорий (благоустройство территории, прилегающей к скверу "75 лет Победы" в с. Березовка) (за счет НДФЛ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4,8 тыс. руб.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4 Обеспечение комплексного развития сельских территорий (благоустройство территории, прилегающей к скверу "75 лет Победы" в с. Березовка) (за счет прочих безвозмездных поступлений от физических лиц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9,6 тыс. руб. </w:t>
      </w:r>
      <w:r>
        <w:rPr>
          <w:sz w:val="28"/>
          <w:szCs w:val="28"/>
          <w:lang w:eastAsia="ar-SA"/>
        </w:rPr>
        <w:t>МП «Устойчивое развитие сельских территорий Осиновского муниципального образования»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ное мероприятие 4 Обеспечение комплексного развития сельских территорий (благоустройство территории, прилегающей к скверу "75 лет Победы" в с. Березовка) (за счет прочих безвозмездных поступлений от юридически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766,5 тыс. руб. за счет уменьшения остатков денежных средств, сложившихся на едином счете бюджета по состоянию на 01.01.2024 г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Наливайко СВ</cp:lastModifiedBy>
  <cp:lastPrinted>2024-05-21T12:02:00Z</cp:lastPrinted>
  <dcterms:modified xsi:type="dcterms:W3CDTF">2024-08-01T11:59:00Z</dcterms:modified>
  <cp:revision>703</cp:revision>
  <dc:subject/>
  <dc:title>Пояснительная записка</dc:title>
</cp:coreProperties>
</file>