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Осиновского муниципального образования «О внесении изменений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»</w:t>
      </w:r>
    </w:p>
    <w:p>
      <w:pPr>
        <w:pStyle w:val="Normal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4 год внесены следующие измен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увеличены всего на 2492,5 тыс. руб., на ремонт автомобильных дорог общего пользования местного значения Осиновского муниципального образования для субъектов малого предпринимательства, социально ориентированных некоммерческих организаций,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за счет уменьшения остатков денежных средств по состоянию на 01.01.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сточники внутреннего финансирования дефицита бюджета увеличены на сумму 2492,5 тыс. руб.  за счет уменьшения остатков денежных средств по состоянию на 01.01.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АММР                              </w:t>
        <w:tab/>
        <w:t xml:space="preserve"> </w:t>
        <w:tab/>
        <w:t xml:space="preserve">               С.В. Чалбушева</w:t>
      </w:r>
    </w:p>
    <w:sectPr>
      <w:type w:val="nextPage"/>
      <w:pgSz w:w="11906" w:h="16838"/>
      <w:pgMar w:left="1701" w:right="85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адорожная Ю</cp:lastModifiedBy>
  <cp:lastPrinted>2024-05-21T12:02:00Z</cp:lastPrinted>
  <dcterms:modified xsi:type="dcterms:W3CDTF">2024-05-24T06:37:00Z</dcterms:modified>
  <cp:revision>680</cp:revision>
  <dc:subject/>
  <dc:title>Пояснительная записка</dc:title>
</cp:coreProperties>
</file>