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30.05. 2024 г.  №14/43 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, от 25.01.2024 г. № 8/29, от 27.02.2024 г. № 9/32, от 26.04.2024 г. № 11/39, от 22.05.2024 г. №13/40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1.3.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33 474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38 264,0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Дефицит 4 789,6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6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16-11-23T16:49:00Z</cp:lastPrinted>
  <dcterms:modified xsi:type="dcterms:W3CDTF">2024-06-05T04:54:00Z</dcterms:modified>
  <cp:revision>265</cp:revision>
  <dc:subject/>
  <dc:title/>
</cp:coreProperties>
</file>