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 xml:space="preserve">        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Расходы увеличены на сумму </w:t>
      </w:r>
      <w:r>
        <w:rPr>
          <w:sz w:val="28"/>
          <w:szCs w:val="28"/>
        </w:rPr>
        <w:t>579,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. </w:t>
      </w:r>
      <w:r>
        <w:rPr>
          <w:sz w:val="28"/>
          <w:szCs w:val="28"/>
        </w:rPr>
        <w:t>на расходы по исполнительным листам (определение  суда по делу   № 2-798/2015 от 22.03.2024 г.  об изменении способа и порядка исполнения решения суда по иску Толченкиной Е.Ю. к администрации Осиновского муниципального образования о возложении обязанности предоставления благоустроенного жилого помещения по договору социального найма во внеочередном порядке, путем взыскания с администрации Осиновского МО  в пользу  Толченкиной Е.Ю. среднерыночной стоимости жилого помещения.)</w:t>
      </w:r>
      <w:r>
        <w:rPr/>
        <w:t xml:space="preserve"> </w:t>
      </w: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 уменьшения прочих остатков денежных средств на 01 января 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579,5 тыс. руб.  за счет уменьшения остатков денежных средств по состоянию на 01.01.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5-21T12:02:00Z</cp:lastPrinted>
  <dcterms:modified xsi:type="dcterms:W3CDTF">2024-05-31T08:25:00Z</dcterms:modified>
  <cp:revision>694</cp:revision>
  <dc:subject/>
  <dc:title>Пояснительная записка</dc:title>
</cp:coreProperties>
</file>