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Осинов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17.04.2023 г. №98/2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иновского муниципального образования за 2022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Осиновском муниципальном образовании, утвержденным решением Совета Осиновского муниципального образования от 14.11.2017 г. № 87/162, Уставом Осиновского муниципального образования, Совет Осиновского муниципального образования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1.  Утвердить отчет об исполнении бюджета Осиновского муниципального образования     за 2022 год по доходам в сумме 33707,8 тыс. руб., по расходам в сумме 30580,4 тыс. руб. и профициту в сумме 3127,4 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Осиновского муниципального образования за 2022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асходов бюджета Осиновского муниципального образования за 2022 год по ведомственной структуре расходов местного бюджета согласно приложению 2                              к настоящему решению;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ходов бюджета Осиновского муниципального образования за 2022 год по разделам и подразделам классификации расходов местного бюджета   согласно приложению 3         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Осиновского муниципального образования по кодам классификации источников финансирования дефицита бюджета                 за 2022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</w:t>
      </w:r>
      <w:r>
        <w:rPr>
          <w:b w:val="false"/>
          <w:sz w:val="24"/>
          <w:szCs w:val="24"/>
        </w:rPr>
        <w:t xml:space="preserve"> Осиновского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муниципального образования</w:t>
        <w:tab/>
        <w:tab/>
        <w:tab/>
        <w:tab/>
        <w:tab/>
        <w:t xml:space="preserve">                            О.В. Иванова                                       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Наталия Борисовна</cp:lastModifiedBy>
  <cp:lastPrinted>2023-06-23T08:59:00Z</cp:lastPrinted>
  <dcterms:modified xsi:type="dcterms:W3CDTF">2023-06-23T04:59:00Z</dcterms:modified>
  <cp:revision>72</cp:revision>
  <dc:subject/>
  <dc:title/>
</cp:coreProperties>
</file>