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Осинов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Бюджетные ассигнования резервного фонда администрации Осиновского муниципального образования в 2022 году в сумме 5,0 тыс. рублей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е исполнены. Причиной неисполнения является отсутствие предложений от  администрации Осиновского муниципального образования о направлении бюджетных ассигнований резервного фонда администрации Осиновского муниципального образования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финансов                                                С.В. Чалб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04:00Z</dcterms:created>
  <dc:creator>User</dc:creator>
  <dc:description/>
  <cp:keywords/>
  <dc:language>en-US</dc:language>
  <cp:lastModifiedBy>Зеленкина ОМ</cp:lastModifiedBy>
  <cp:lastPrinted>2016-03-25T08:48:00Z</cp:lastPrinted>
  <dcterms:modified xsi:type="dcterms:W3CDTF">2023-02-02T08:32:00Z</dcterms:modified>
  <cp:revision>43</cp:revision>
  <dc:subject/>
  <dc:title>Отчет</dc:title>
</cp:coreProperties>
</file>