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решению </w:t>
      </w:r>
      <w:r>
        <w:rPr>
          <w:sz w:val="28"/>
        </w:rPr>
        <w:t>Совета Осиновского муниципального образования                                  от 12.12.2022 г. № 93/248 «О бюджете Осинов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Осин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Осиновского</w:t>
      </w:r>
      <w:r>
        <w:rPr>
          <w:bCs/>
          <w:sz w:val="28"/>
          <w:szCs w:val="28"/>
        </w:rPr>
        <w:t xml:space="preserve"> МО на 2023 год внесены следующие изменения. 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Доходная часть бюджета уменьшена на 366,3 тыс. руб.: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уменьшены: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137,0 тыс. руб. налог на имущество физических лиц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358,0 тыс. руб. поступления от физ. и юрид. лиц (в связи с отклонением заявки на комплесное развитие сельских территорий)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увеличены на 128,7 тыс. руб. инициативные платежи для участия в проекте местные инициати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бюджета увеличены на 382,7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меньшены на 883,0 тыс. руб.</w:t>
      </w:r>
      <w:r>
        <w:rPr>
          <w:sz w:val="28"/>
          <w:szCs w:val="28"/>
        </w:rPr>
        <w:t xml:space="preserve">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525,0 тыс. руб. с участия комплексного развития  </w:t>
      </w:r>
    </w:p>
    <w:p>
      <w:pPr>
        <w:pStyle w:val="Normal"/>
        <w:jc w:val="both"/>
        <w:rPr/>
      </w:pPr>
      <w:r>
        <w:rPr>
          <w:sz w:val="28"/>
          <w:szCs w:val="28"/>
        </w:rPr>
        <w:t>на 358,0 тыс. руб. поступления с физ. и юрид.лиц (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в связи с отклонением заявки на комплесное развитие сельских территорий</w:t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ы на 1265,7 тыс. руб., в т.ч.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а 611,9 тыс. руб. за счет остатка на 01.01.2023 г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5,2 тыс. руб.  дорожный фонд. на ремонт дорог; 56,7 тыс. руб. (50,0 т.р. на приобретение средств пожарной безопасности и 6,7 т.р. на газонокосилку)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ерераспределены 653,8 тыс. руб</w:t>
      </w:r>
      <w:r>
        <w:rPr>
          <w:sz w:val="28"/>
          <w:szCs w:val="28"/>
        </w:rPr>
        <w:t>.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,0 тыс. руб. благоустройство средства м/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,0 тыс. руб. на улич.осв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,7 тыс. руб. за счет м/б участия в местных инициати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,0 тыс. руб. на приобретение орг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,3 тыс. руб. на газонокосил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8,8 тыс. руб. 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 xml:space="preserve">для участия в проекте местные инициативы (от ф/л и ю/ л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сточники внутреннего финансирования дефицита бюджета увеличены на сумму 749,0 тыс. руб.  за счет уменьшения остатков денежных средств по состоянию на 01.01.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                                              С.В. Чалбушева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еленкина ОМ</cp:lastModifiedBy>
  <cp:lastPrinted>2022-03-22T14:37:00Z</cp:lastPrinted>
  <dcterms:modified xsi:type="dcterms:W3CDTF">2023-01-27T11:40:00Z</dcterms:modified>
  <cp:revision>588</cp:revision>
  <dc:subject/>
  <dc:title>Пояснительная записка</dc:title>
</cp:coreProperties>
</file>