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решению </w:t>
      </w:r>
      <w:r>
        <w:rPr>
          <w:sz w:val="28"/>
        </w:rPr>
        <w:t>Совета Осиновского муниципального образования                                  от 12.12.2022 г. № 93/248 «О бюджете Осинов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Осинов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Осиновского</w:t>
      </w:r>
      <w:r>
        <w:rPr>
          <w:bCs/>
          <w:sz w:val="28"/>
          <w:szCs w:val="28"/>
        </w:rPr>
        <w:t xml:space="preserve"> МО на 2023 год внесены следующие изменения. </w:t>
      </w:r>
    </w:p>
    <w:p>
      <w:pPr>
        <w:pStyle w:val="Normal"/>
        <w:ind w:firstLine="567"/>
        <w:jc w:val="both"/>
        <w:rPr/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 xml:space="preserve">Доходная часть бюджета увеличена на 1297,8 тыс. руб., в том числе: 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Доход от продажи земельных участков - 700,0 тыс. руб.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НДФЛ – 597,8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бюджета увеличены на сумму 1 297,8 тыс. руб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иобретение и установку газового оборудования в здании администрации с. Каменка – 85,0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устройство тротуаров и экспертизы – 1172,8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для  участия   в комплексном развитии сельских территорий – 40,0 тыс. руб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тдельные бюджетные ассигнования перераспределены  по разделам, подразделам, целевым статьям и видам расходов бюджетной классификации бюджета муниципального образовани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                                              С.В. Чалбушева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Екушова ММ</cp:lastModifiedBy>
  <cp:lastPrinted>2022-03-22T14:37:00Z</cp:lastPrinted>
  <dcterms:modified xsi:type="dcterms:W3CDTF">2023-08-22T06:25:00Z</dcterms:modified>
  <cp:revision>600</cp:revision>
  <dc:subject/>
  <dc:title>Пояснительная записка</dc:title>
</cp:coreProperties>
</file>