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решению </w:t>
      </w:r>
      <w:r>
        <w:rPr>
          <w:sz w:val="28"/>
        </w:rPr>
        <w:t>Совета Осиновского муниципального образования                                  от 12.12.2022 г. № 93/248 «О бюджете Осиновского муниципального образования на 2023 год и на плановый период 2024 и 2025 годов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</w:rPr>
        <w:t>Осинов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Осиновского</w:t>
      </w:r>
      <w:r>
        <w:rPr>
          <w:bCs/>
          <w:sz w:val="28"/>
          <w:szCs w:val="28"/>
        </w:rPr>
        <w:t xml:space="preserve"> МО на 2023 год внесены следующие изменения. 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>Доходная часть бюджета увеличена на 473,0 тыс. руб. за счет земельного нало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увеличены на сумму 473,0 тыс. руб. на ремонтно-восстановительные работы скважины в с. Березовка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тдельные бюджетные ассигнования перераспределены  по разделам, подразделам, целевым статьям и видам расходов бюджетной классификации бюджета муниципального образовани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 комитета финансов                                              С.В. Чалбушева</w:t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Зеленкина ОМ</cp:lastModifiedBy>
  <cp:lastPrinted>2022-03-22T14:37:00Z</cp:lastPrinted>
  <dcterms:modified xsi:type="dcterms:W3CDTF">2023-05-29T08:24:00Z</dcterms:modified>
  <cp:revision>598</cp:revision>
  <dc:subject/>
  <dc:title>Пояснительная записка</dc:title>
</cp:coreProperties>
</file>