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величена на 358,0 тыс. руб.: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358,0 тыс. руб. поступления от физ. и юрид. лиц (в связи подачи заявки на комплексное развитие сельских территор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увеличены на 358,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на 358,0 тыс. руб. поступления с физ. и юрид.лиц (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в связи подачи заявки на комплесное развитие сельских территорий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ерераспределены 600,0 тыс. руб</w:t>
      </w:r>
      <w:r>
        <w:rPr>
          <w:sz w:val="28"/>
          <w:szCs w:val="28"/>
        </w:rPr>
        <w:t>.: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ены на 600,0 тыс. руб. средства м/б по обеспечению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на 600,0 тыс. руб.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ля участия в проекте комплесное развитие сельских территори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                               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2-28T12:05:00Z</dcterms:modified>
  <cp:revision>590</cp:revision>
  <dc:subject/>
  <dc:title>Пояснительная записка</dc:title>
</cp:coreProperties>
</file>