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 xml:space="preserve">СОВЕТ </w:t>
        <w:br/>
        <w:t>ОСИНОВСКОГО МУНИЦИПАЛЬНОГО ОБРАЗОВАНИЯ</w:t>
        <w:br/>
        <w:t>МАРКСОВСКОГО МУНИЦИПАЛЬНОГО РАЙОНА</w:t>
        <w:br/>
        <w:t xml:space="preserve"> САРА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7.11.2023 г. №3/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екте решения Совета Осиновского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арксовского муниципального района</w:t>
      </w:r>
    </w:p>
    <w:p>
      <w:pPr>
        <w:pStyle w:val="Normal"/>
        <w:rPr/>
      </w:pPr>
      <w:r>
        <w:rPr>
          <w:b/>
        </w:rPr>
        <w:t>«О бюджете Осиновского муниципального образования  на 2024 год и на плановый период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подпункта 1 статьи 14 Федерального закона от 6 октября 2003 года № 131-ФЗ «Об общих принципах организации местного самоуправления в Российской Федерации», главы 3 Положения «О бюджетном процессе в Осиновском муниципальном образовании» и руководствуясь Уставом Осиновского муниципального образования,  Совет Осиновского муниципального образов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ШИЛ:</w:t>
      </w:r>
      <w:r>
        <w:rPr/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проект решения Совета Осиновского муниципального образования «О бюджете Осиновского муниципального образования на</w:t>
      </w:r>
      <w:r>
        <w:rPr>
          <w:b/>
        </w:rPr>
        <w:t xml:space="preserve"> </w:t>
      </w:r>
      <w:r>
        <w:rPr/>
        <w:t>2024 год и на плановый период 2025 и 2026 годов» к рассмотр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народовать проект решения Совета Осиновского муниципального образования «О бюджете Осиновского муниципального образования на</w:t>
      </w:r>
      <w:r>
        <w:rPr>
          <w:b/>
        </w:rPr>
        <w:t xml:space="preserve"> </w:t>
      </w:r>
      <w:r>
        <w:rPr/>
        <w:t>2024 год и на плановый период 2025 и 2026 годов» на официальном сайте и информационных стендах населенных пунктов Осиновского муниципального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ть согласительную комиссию в составе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т депутатов Совета депутатов Осиновского муниципального образования: Филиппов О.В., Сельденрайх И.А., Макров В.В., </w:t>
        <w:b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от администрации Осиновского муниципального образования (по согласованию с главой муниципального образования ): Макарова М.А., Хуторная Ю.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комиссии Совета депутатов Осиновского муниципального образования, ответственные за рассмотрение соответствующих разделов и подразделов проекта решения Совета Осиновского муниципального образования «О бюджете Осиновского муниципального образования на 2024 год и на плановый период 2025 и 2026 годов»: комиссия по бюджетно-финансовой политике, экономическому развитию и использованию собственности Осиновского муниципального образования; комиссия по социальной политике, межнациональным отношениям и связям с общественными организациями; комиссия по строительству, транспорту и ЖК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 Осин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униципального образования</w:t>
        <w:tab/>
        <w:tab/>
        <w:tab/>
        <w:tab/>
        <w:tab/>
        <w:t>О.В. Ива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7:33:00Z</dcterms:created>
  <dc:creator>Zver</dc:creator>
  <dc:description/>
  <cp:keywords/>
  <dc:language>en-US</dc:language>
  <cp:lastModifiedBy>Наталия Борисовна</cp:lastModifiedBy>
  <cp:lastPrinted>2023-11-07T14:22:00Z</cp:lastPrinted>
  <dcterms:modified xsi:type="dcterms:W3CDTF">2023-11-09T04:30:00Z</dcterms:modified>
  <cp:revision>7</cp:revision>
  <dc:subject/>
  <dc:title>СОВЕТ </dc:title>
</cp:coreProperties>
</file>