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решению Совета  Осинов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28.11.2024 г.№4/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ин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Осин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                                                                                                        О.В. Иванова                                                 </w:t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6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Наталия Борисовна</cp:lastModifiedBy>
  <cp:lastPrinted>2024-05-27T10:46:00Z</cp:lastPrinted>
  <dcterms:modified xsi:type="dcterms:W3CDTF">2024-05-27T06:46:00Z</dcterms:modified>
  <cp:revision>95</cp:revision>
  <dc:subject/>
  <dc:title>Приложение 5</dc:title>
</cp:coreProperties>
</file>