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8.11.2023 г.  № 4/16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>
          <w:b/>
          <w:b/>
        </w:rPr>
      </w:pPr>
      <w:r>
        <w:rPr>
          <w:b/>
        </w:rPr>
        <w:t>О бюджете Осиновского муниципального образования                   на 2024 год и на плановый период 2025 и 2026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бюджета Осиновского  муниципального образования</w:t>
      </w:r>
      <w:r>
        <w:rPr>
          <w:i/>
        </w:rPr>
        <w:t xml:space="preserve"> </w:t>
      </w:r>
      <w:r>
        <w:rPr/>
        <w:t>(далее – местный бюджет) на  2024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в сумме  22 507,1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в сумме 22 507,1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местного бюджета на  2025 год и на 2026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доходов на 2025 год в сумме  22 174,9 тыс. руб., на 2026 год в сумме 25 103,8 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на 2025 год в сумме  22 174,9 тыс. руб., в том числе условно утвержденные расходы в сумме 555,0 тыс. руб., на 2026 год в сумме 25 103,8 тыс. руб., в том числе условно утвержденные расходы в сумме 1 25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местного бюджета на 2025 год в сумме 0,0 тыс. руб., на 2026 год в сумме 0,0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распределение доходов бюджета муниципального образования  на 2024 год и на плановый период 2025 и 2026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естный бюджет  подлежат зачислению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ные налоги, устанавливаемые представительным органом Осиновского 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rPr/>
      </w:pPr>
      <w:r>
        <w:rPr/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numPr>
          <w:ilvl w:val="0"/>
          <w:numId w:val="1"/>
        </w:numPr>
        <w:rPr/>
      </w:pPr>
      <w:r>
        <w:rPr/>
        <w:t>Утвердить на 202</w:t>
      </w:r>
      <w:r>
        <w:rPr>
          <w:lang w:val="ru-RU"/>
        </w:rPr>
        <w:t>4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792" w:hanging="0"/>
        <w:jc w:val="both"/>
        <w:rPr/>
      </w:pPr>
      <w:r>
        <w:rPr/>
        <w:t>на 2024 год в сумме 209,7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209,7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209,7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/>
        <w:t>на 2024 год в сумме 4 090,4 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4 178,5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5 635,2 тыс. руб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жбюджетные трансферты, предоставляемые из местного бюджета  бюджету муниципального района на осуществление полномочий по организации решения вопросов местного значения поселений в объёме:</w:t>
      </w:r>
    </w:p>
    <w:p>
      <w:pPr>
        <w:pStyle w:val="Normal"/>
        <w:ind w:left="792" w:hanging="0"/>
        <w:jc w:val="both"/>
        <w:rPr/>
      </w:pPr>
      <w:r>
        <w:rPr/>
        <w:t>на 2024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444,6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 резервного фонда администрации Осиновского муниципального образования:</w:t>
      </w:r>
    </w:p>
    <w:p>
      <w:pPr>
        <w:pStyle w:val="Normal"/>
        <w:ind w:left="792" w:hanging="0"/>
        <w:jc w:val="both"/>
        <w:rPr/>
      </w:pPr>
      <w:r>
        <w:rPr/>
        <w:t>на 2024 год 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домственную структуру расходов бюджета муниципального образования         на 2024 год и на плановый период 2025 и 2026 годов согласно приложению 2                    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>
          <w:spacing w:val="-2"/>
          <w:szCs w:val="28"/>
        </w:rPr>
        <w:t xml:space="preserve">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/>
        <w:t>202</w:t>
      </w:r>
      <w:r>
        <w:rPr>
          <w:lang w:val="ru-RU"/>
        </w:rPr>
        <w:t>4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3</w:t>
      </w:r>
      <w:r>
        <w:rPr/>
        <w:t xml:space="preserve">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Распределение бюджетных ассигнований по целевым статьям (муниципальным программам и непрогра</w:t>
      </w:r>
      <w:r>
        <w:rPr>
          <w:lang w:val="ru-RU"/>
        </w:rPr>
        <w:t>м</w:t>
      </w:r>
      <w:r>
        <w:rPr/>
        <w:t>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lang w:val="ru-RU"/>
        </w:rPr>
        <w:t>4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Источники внутреннего финансирования дефицита бюджета муниципального образования на 202</w:t>
      </w:r>
      <w:r>
        <w:rPr>
          <w:lang w:val="ru-RU"/>
        </w:rPr>
        <w:t>4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Программа муниципальных внутренних заимствований муниципального образования на 202</w:t>
      </w:r>
      <w:r>
        <w:rPr>
          <w:lang w:val="ru-RU"/>
        </w:rPr>
        <w:t>4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/>
        <w:t>Установить</w:t>
      </w:r>
      <w:bookmarkEnd w:id="0"/>
      <w:bookmarkEnd w:id="1"/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хний предел муниципального внутреннего долга муниципального образования по состоянию: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  <w:r>
        <w:rPr/>
        <w:t>на 1 января 2025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7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становить дополнительные основания для внесения изменений в сводную бюджетную роспись бюджета Осиновского муниципального образования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 xml:space="preserve">Перераспределение бюджетных ассигнований между главными распорядителями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средств бюджета, разделами, подразделами, целевыми статьями и  вида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расходов классификации расходов бюджета, мероприятия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муниципальной программы в пределах общего объема средств, предусмотренных 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на мероприятия муниципальных программ.</w:t>
      </w:r>
    </w:p>
    <w:p>
      <w:pPr>
        <w:pStyle w:val="Normal"/>
        <w:ind w:left="851" w:hanging="85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7.4. Увеличение (уменьшение) бюджетных ассигнований на сумму средств целевого назначения, поступающих (планируемых к поступлению) в бюджет (возвращаемых (планируемых к уменьшению) из бюджета от юридических и физических лиц;</w:t>
      </w:r>
    </w:p>
    <w:p>
      <w:pPr>
        <w:pStyle w:val="Normal"/>
        <w:ind w:left="851" w:hanging="85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.5. Увеличение бюджетных ассигнований на сумму неиспользованных по состоянию на 1 января 2024 года остатков бюджетных ассигнований муниципального дорожного фон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284" w:hanging="284"/>
        <w:rPr/>
      </w:pPr>
      <w:r>
        <w:rPr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szCs w:val="28"/>
        </w:rPr>
        <w:t>Установить исходя из прогнозируемого уровня инфляции размер индексации                          с 1 октября 2024 года на 4,0 процента, с 1 октября 2025 года на 4,0 процента,                            с 1 октября 2026 года на 3,9 процента: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енежного вознаграждения лиц, замещающих муниципальные должности Осиновского муниципального образования;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окладов месячного денежного содержания лиц, замещающих должности муниципальной службы Осиновского муниципального образования;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олжностных окладов отдельных категорий работников Осиновского муниципального образования.</w:t>
      </w:r>
    </w:p>
    <w:p>
      <w:pPr>
        <w:pStyle w:val="Normal"/>
        <w:jc w:val="both"/>
        <w:rPr/>
      </w:pPr>
      <w:r>
        <w:rPr>
          <w:szCs w:val="28"/>
        </w:rPr>
        <w:t xml:space="preserve">9.  </w:t>
      </w:r>
      <w:r>
        <w:rPr/>
        <w:t>Администрация Осиновского муниципального образования обеспечивает направление  остатков средств бюджета Осиновского муниципального образования, не имеющих   целевого назначения и находящихся по состоянию на 1 января 2024 года на едином счете бюджета Осиновского муниципального образования, на покрытие временных кассовых разрывов в объеме до 5000,0 тыс. руб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10. Настоящее решение вступает в силу с 1 января 2024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1. 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О.В. Иван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Наталия Борисовна</cp:lastModifiedBy>
  <cp:lastPrinted>2024-05-27T10:48:00Z</cp:lastPrinted>
  <dcterms:modified xsi:type="dcterms:W3CDTF">2024-05-27T06:53:00Z</dcterms:modified>
  <cp:revision>227</cp:revision>
  <dc:subject/>
  <dc:title/>
</cp:coreProperties>
</file>