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Осин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 г.  № 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6237" w:leader="none"/>
        </w:tabs>
        <w:ind w:right="2976" w:hanging="0"/>
        <w:rPr>
          <w:b/>
          <w:b/>
        </w:rPr>
      </w:pPr>
      <w:r>
        <w:rPr>
          <w:b/>
        </w:rPr>
        <w:t>О бюджете Осиновского муниципального образования                   на 2024 год и на плановый период 2025 и 2026 годов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Осиновского  муниципального образования, Совет Осинов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Утвердить основные характеристики бюджета Осиновского  муниципального образования</w:t>
      </w:r>
      <w:r>
        <w:rPr>
          <w:i/>
        </w:rPr>
        <w:t xml:space="preserve"> </w:t>
      </w:r>
      <w:r>
        <w:rPr/>
        <w:t>(далее – местный бюджет) на  2024 год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Общий объём доходов в сумме  22 507,1 тыс. руб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объём расходов в сумме 22 507,1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Дефицит в сумме 0,0 тыс. руб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Утвердить основные характеристики местного бюджета на  2025 год и на 2026 год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объём доходов на 2025 год в сумме  22 174,9 тыс. руб., на 2026 год в сумме 25 103,8 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объём расходов на 2025 год в сумме  22 174,9 тыс. руб., в том числе условно утвержденные расходы в сумме 555,0 тыс. руб., на 2026 год в сумме 25 103,8 тыс. руб., в том числе условно утвержденные расходы в сумме 1 255,0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Дефицит местного бюджета на 2025 год в сумме 0,0 тыс. руб., на 2026 год в сумме 0,0 тыс. руб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распределение доходов бюджета муниципального образования  на 2024 год и на плановый период 2025 и 2026 годов согласно приложению 1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местный бюджет  подлежат зачислению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естные налоги, устанавливаемые представительным органом Осиновского  муниципального образования в соответствии с законодательством Российской Федерации о налогах и сборах.</w:t>
      </w:r>
    </w:p>
    <w:p>
      <w:pPr>
        <w:pStyle w:val="TextBody"/>
        <w:numPr>
          <w:ilvl w:val="1"/>
          <w:numId w:val="1"/>
        </w:numPr>
        <w:rPr/>
      </w:pPr>
      <w:r>
        <w:rPr/>
        <w:t>Налоговые и неналоговые доходы от федеральных и (или) региональных налогов и сборов, налогов, предусмотренных специальными налоговыми режимами, по нормативам отчислений, установленным Бюджетным Кодексом Российской Федерации, органами государственной власти Саратовской области, органами местного самоуправления муниципального района.</w:t>
      </w:r>
    </w:p>
    <w:p>
      <w:pPr>
        <w:pStyle w:val="TextBody"/>
        <w:numPr>
          <w:ilvl w:val="0"/>
          <w:numId w:val="1"/>
        </w:numPr>
        <w:rPr/>
      </w:pPr>
      <w:r>
        <w:rPr/>
        <w:t>Утвердить на 202</w:t>
      </w:r>
      <w:r>
        <w:rPr>
          <w:lang w:val="ru-RU"/>
        </w:rPr>
        <w:t>4</w:t>
      </w:r>
      <w:r>
        <w:rPr/>
        <w:t xml:space="preserve"> год и</w:t>
      </w:r>
      <w:r>
        <w:rPr>
          <w:lang w:val="ru-RU"/>
        </w:rPr>
        <w:t xml:space="preserve"> на</w:t>
      </w:r>
      <w:r>
        <w:rPr/>
        <w:t xml:space="preserve">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объем бюджетных ассигнований на исполнение публичных нормативных обязательств:</w:t>
      </w:r>
    </w:p>
    <w:p>
      <w:pPr>
        <w:pStyle w:val="Normal"/>
        <w:ind w:left="792" w:hanging="0"/>
        <w:jc w:val="both"/>
        <w:rPr/>
      </w:pPr>
      <w:r>
        <w:rPr/>
        <w:t>на 2024 год в сумме 209,7 тыс. руб.;</w:t>
      </w:r>
    </w:p>
    <w:p>
      <w:pPr>
        <w:pStyle w:val="Normal"/>
        <w:ind w:left="792" w:hanging="0"/>
        <w:jc w:val="both"/>
        <w:rPr/>
      </w:pPr>
      <w:r>
        <w:rPr/>
        <w:t>на 2025 год в сумме 209,7 тыс. руб.;</w:t>
      </w:r>
    </w:p>
    <w:p>
      <w:pPr>
        <w:pStyle w:val="Normal"/>
        <w:ind w:left="792" w:hanging="0"/>
        <w:jc w:val="both"/>
        <w:rPr/>
      </w:pPr>
      <w:r>
        <w:rPr/>
        <w:t>на 2026 год в сумме 209,7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объем бюджетных ассигнований муниципального дорожного фонда:</w:t>
      </w:r>
    </w:p>
    <w:p>
      <w:pPr>
        <w:pStyle w:val="Normal"/>
        <w:ind w:left="792" w:hanging="0"/>
        <w:jc w:val="both"/>
        <w:rPr/>
      </w:pPr>
      <w:r>
        <w:rPr/>
        <w:t>на 2024 год в сумме 4 090,4  тыс. руб.;</w:t>
      </w:r>
    </w:p>
    <w:p>
      <w:pPr>
        <w:pStyle w:val="Normal"/>
        <w:ind w:left="792" w:hanging="0"/>
        <w:jc w:val="both"/>
        <w:rPr/>
      </w:pPr>
      <w:r>
        <w:rPr/>
        <w:t>на 2025 год в сумме 4 178,5 тыс. руб.;</w:t>
      </w:r>
    </w:p>
    <w:p>
      <w:pPr>
        <w:pStyle w:val="Normal"/>
        <w:ind w:left="792" w:hanging="0"/>
        <w:jc w:val="both"/>
        <w:rPr/>
      </w:pPr>
      <w:r>
        <w:rPr/>
        <w:t>на 2026 год в сумме 5 635,2 тыс. руб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ежбюджетные трансферты, предоставляемые из местного бюджета  бюджету муниципального района на осуществление полномочий по организации решения вопросов местного значения поселений в объёме:</w:t>
      </w:r>
    </w:p>
    <w:p>
      <w:pPr>
        <w:pStyle w:val="Normal"/>
        <w:ind w:left="792" w:hanging="0"/>
        <w:jc w:val="both"/>
        <w:rPr/>
      </w:pPr>
      <w:r>
        <w:rPr/>
        <w:t>на 2024 год в сумме 444,6 тыс. руб.;</w:t>
      </w:r>
    </w:p>
    <w:p>
      <w:pPr>
        <w:pStyle w:val="Normal"/>
        <w:ind w:left="792" w:hanging="0"/>
        <w:jc w:val="both"/>
        <w:rPr/>
      </w:pPr>
      <w:r>
        <w:rPr/>
        <w:t>на 2025 год в сумме 444,6 тыс. руб.;</w:t>
      </w:r>
    </w:p>
    <w:p>
      <w:pPr>
        <w:pStyle w:val="Normal"/>
        <w:ind w:left="792" w:hanging="0"/>
        <w:jc w:val="both"/>
        <w:rPr/>
      </w:pPr>
      <w:r>
        <w:rPr/>
        <w:t>на 2026 год в сумме 444,6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змер резервного фонда администрации Осиновского муниципального образования:</w:t>
      </w:r>
    </w:p>
    <w:p>
      <w:pPr>
        <w:pStyle w:val="Normal"/>
        <w:ind w:left="792" w:hanging="0"/>
        <w:jc w:val="both"/>
        <w:rPr/>
      </w:pPr>
      <w:r>
        <w:rPr/>
        <w:t>на 2024 год  в сумме 5,0 тыс. руб.;</w:t>
      </w:r>
    </w:p>
    <w:p>
      <w:pPr>
        <w:pStyle w:val="Normal"/>
        <w:ind w:left="792" w:hanging="0"/>
        <w:jc w:val="both"/>
        <w:rPr/>
      </w:pPr>
      <w:r>
        <w:rPr/>
        <w:t>на 2025 год в сумме 5,0 тыс. руб.;</w:t>
      </w:r>
    </w:p>
    <w:p>
      <w:pPr>
        <w:pStyle w:val="Normal"/>
        <w:ind w:left="792" w:hanging="0"/>
        <w:jc w:val="both"/>
        <w:rPr/>
      </w:pPr>
      <w:r>
        <w:rPr/>
        <w:t>на 2026 год в сумме 5,0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едомственную структуру расходов бюджета муниципального образования         на 2024 год и на плановый период 2025 и 2026 годов согласно приложению 2                      к настоящему решению.</w:t>
      </w:r>
    </w:p>
    <w:p>
      <w:pPr>
        <w:pStyle w:val="TextBody"/>
        <w:numPr>
          <w:ilvl w:val="1"/>
          <w:numId w:val="1"/>
        </w:numPr>
        <w:rPr>
          <w:color w:val="000000"/>
          <w:kern w:val="2"/>
        </w:rPr>
      </w:pPr>
      <w:r>
        <w:rPr>
          <w:spacing w:val="-2"/>
          <w:szCs w:val="28"/>
        </w:rPr>
        <w:t xml:space="preserve">Распределение бюджетных ассигнований по разделам, подразделам, целевым статьям, группам видов расходов классификации расходов бюджета муниципального образования на </w:t>
      </w:r>
      <w:r>
        <w:rPr/>
        <w:t>202</w:t>
      </w:r>
      <w:r>
        <w:rPr>
          <w:lang w:val="ru-RU"/>
        </w:rPr>
        <w:t>4</w:t>
      </w:r>
      <w:r>
        <w:rPr/>
        <w:t xml:space="preserve"> год и</w:t>
      </w:r>
      <w:r>
        <w:rPr>
          <w:lang w:val="ru-RU"/>
        </w:rPr>
        <w:t xml:space="preserve"> на</w:t>
      </w:r>
      <w:r>
        <w:rPr/>
        <w:t xml:space="preserve">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согласно приложению </w:t>
      </w:r>
      <w:r>
        <w:rPr>
          <w:lang w:val="ru-RU"/>
        </w:rPr>
        <w:t>3</w:t>
      </w:r>
      <w:r>
        <w:rPr/>
        <w:t xml:space="preserve">  к настоящему решению.</w:t>
      </w:r>
    </w:p>
    <w:p>
      <w:pPr>
        <w:pStyle w:val="TextBody"/>
        <w:numPr>
          <w:ilvl w:val="1"/>
          <w:numId w:val="1"/>
        </w:numPr>
        <w:rPr>
          <w:color w:val="000000"/>
          <w:kern w:val="2"/>
        </w:rPr>
      </w:pPr>
      <w:r>
        <w:rPr/>
        <w:t>Распределение бюджетных ассигнований по целевым статьям (муниципальным программам и непрогра</w:t>
      </w:r>
      <w:r>
        <w:rPr>
          <w:lang w:val="ru-RU"/>
        </w:rPr>
        <w:t>м</w:t>
      </w:r>
      <w:r>
        <w:rPr/>
        <w:t>мным направлениям деятельности), группам видов расходов классификации расходов бюджета муниципального образования на 202</w:t>
      </w:r>
      <w:r>
        <w:rPr>
          <w:lang w:val="ru-RU"/>
        </w:rPr>
        <w:t>4</w:t>
      </w:r>
      <w:r>
        <w:rPr/>
        <w:t xml:space="preserve"> год и </w:t>
      </w:r>
      <w:r>
        <w:rPr>
          <w:lang w:val="ru-RU"/>
        </w:rPr>
        <w:t xml:space="preserve">на </w:t>
      </w:r>
      <w:r>
        <w:rPr/>
        <w:t>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согласно приложению </w:t>
      </w:r>
      <w:r>
        <w:rPr>
          <w:lang w:val="ru-RU"/>
        </w:rPr>
        <w:t>4</w:t>
      </w:r>
      <w:r>
        <w:rPr/>
        <w:t xml:space="preserve">  к настоящему решению.</w:t>
      </w:r>
    </w:p>
    <w:p>
      <w:pPr>
        <w:pStyle w:val="TextBody"/>
        <w:numPr>
          <w:ilvl w:val="1"/>
          <w:numId w:val="1"/>
        </w:numPr>
        <w:rPr>
          <w:color w:val="000000"/>
          <w:kern w:val="2"/>
        </w:rPr>
      </w:pPr>
      <w:r>
        <w:rPr/>
        <w:t>Источники внутреннего финансирования дефицита бюджета муниципального образования на 202</w:t>
      </w:r>
      <w:r>
        <w:rPr>
          <w:lang w:val="ru-RU"/>
        </w:rPr>
        <w:t>4</w:t>
      </w:r>
      <w:r>
        <w:rPr/>
        <w:t xml:space="preserve"> год и </w:t>
      </w:r>
      <w:r>
        <w:rPr>
          <w:lang w:val="ru-RU"/>
        </w:rPr>
        <w:t xml:space="preserve">на </w:t>
      </w:r>
      <w:r>
        <w:rPr/>
        <w:t>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согласно приложению </w:t>
      </w:r>
      <w:r>
        <w:rPr>
          <w:lang w:val="ru-RU"/>
        </w:rPr>
        <w:t>5</w:t>
      </w:r>
      <w:r>
        <w:rPr/>
        <w:t xml:space="preserve"> к настоящему решению.</w:t>
      </w:r>
    </w:p>
    <w:p>
      <w:pPr>
        <w:pStyle w:val="TextBody"/>
        <w:numPr>
          <w:ilvl w:val="1"/>
          <w:numId w:val="1"/>
        </w:numPr>
        <w:rPr>
          <w:color w:val="000000"/>
          <w:kern w:val="2"/>
        </w:rPr>
      </w:pPr>
      <w:r>
        <w:rPr/>
        <w:t>Программа муниципальных внутренних заимствований муниципального образования на 202</w:t>
      </w:r>
      <w:r>
        <w:rPr>
          <w:lang w:val="ru-RU"/>
        </w:rPr>
        <w:t>4</w:t>
      </w:r>
      <w:r>
        <w:rPr/>
        <w:t xml:space="preserve"> год и </w:t>
      </w:r>
      <w:r>
        <w:rPr>
          <w:lang w:val="ru-RU"/>
        </w:rPr>
        <w:t xml:space="preserve">на </w:t>
      </w:r>
      <w:r>
        <w:rPr/>
        <w:t>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согласно приложению </w:t>
      </w:r>
      <w:r>
        <w:rPr>
          <w:lang w:val="ru-RU"/>
        </w:rPr>
        <w:t>6</w:t>
      </w:r>
      <w:r>
        <w:rPr/>
        <w:t xml:space="preserve">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OLE_LINK2"/>
      <w:bookmarkStart w:id="1" w:name="OLE_LINK1"/>
      <w:r>
        <w:rPr/>
        <w:t>Установить</w:t>
      </w:r>
      <w:bookmarkEnd w:id="0"/>
      <w:bookmarkEnd w:id="1"/>
      <w:r>
        <w:rPr/>
        <w:t>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ерхний предел муниципального внутреннего долга муниципального образования по состоянию:</w:t>
      </w:r>
    </w:p>
    <w:p>
      <w:pPr>
        <w:pStyle w:val="Normal"/>
        <w:ind w:left="792" w:hanging="0"/>
        <w:jc w:val="both"/>
        <w:rPr/>
      </w:pPr>
      <w:r>
        <w:rPr/>
        <w:t xml:space="preserve"> </w:t>
      </w:r>
      <w:r>
        <w:rPr/>
        <w:t>на 1 января 2025 года в сумме 0,0 тыс. руб., в том числе верхний предел долга по муниципальным гарантиям муниципального образования в сумме 0,0 тыс. руб.;</w:t>
      </w:r>
    </w:p>
    <w:p>
      <w:pPr>
        <w:pStyle w:val="Normal"/>
        <w:ind w:left="792" w:hanging="0"/>
        <w:jc w:val="both"/>
        <w:rPr/>
      </w:pPr>
      <w:r>
        <w:rPr/>
        <w:t>на 1 января 2026 года в сумме 0,0 тыс. руб., в том числе верхний предел долга по муниципальным гарантиям муниципального образования в сумме 0,0 тыс. руб.;</w:t>
      </w:r>
    </w:p>
    <w:p>
      <w:pPr>
        <w:pStyle w:val="Normal"/>
        <w:ind w:left="792" w:hanging="0"/>
        <w:jc w:val="both"/>
        <w:rPr/>
      </w:pPr>
      <w:r>
        <w:rPr/>
        <w:t>на 1 января 2027 года в сумме 0,0 тыс. руб., в том числе верхний предел долга по муниципальным гарантиям муниципального образования в сумме 0,0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>Установить дополнительные основания для внесения изменений в сводную бюджетную роспись бюджета Осиновского муниципального образования без внесения изменений в настоящее реш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несение изменений в муниципальные программы в части перераспределения бюджетных ассигнований между мероприятиями программы и (или) изменения  состава мероприятий муниципальной программы в пределах общего объема бюджетных ассигнований, утвержденного настоящим решением на финансовое обеспечение реализации муниципальной программы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Cs w:val="28"/>
        </w:rPr>
        <w:t xml:space="preserve">Перераспределение бюджетных ассигнований между главными распорядителями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средств бюджета, разделами, подразделами, целевыми статьями и  видам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расходов классификации расходов бюджета, мероприятиям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муниципальной программы в пределах общего объема средств, предусмотренных 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на мероприятия муниципальных программ.</w:t>
      </w:r>
    </w:p>
    <w:p>
      <w:pPr>
        <w:pStyle w:val="Normal"/>
        <w:ind w:left="851" w:hanging="851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7.4. Увеличение (уменьшение) бюджетных ассигнований на сумму средств целевого назначения, поступающих (планируемых к поступлению) в бюджет (возвращаемых (планируемых к уменьшению) из бюджета от юридических и физических лиц;</w:t>
      </w:r>
    </w:p>
    <w:p>
      <w:pPr>
        <w:pStyle w:val="Normal"/>
        <w:ind w:left="851" w:hanging="851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7.5. Увеличение бюджетных ассигнований на сумму неиспользованных по состоянию на 1 января 2024 года остатков бюджетных ассигнований муниципального дорожного фонд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284" w:hanging="284"/>
        <w:rPr/>
      </w:pPr>
      <w:r>
        <w:rPr>
          <w:szCs w:val="28"/>
        </w:rPr>
        <w:t>8.</w:t>
      </w:r>
      <w:r>
        <w:rPr>
          <w:color w:val="000000"/>
          <w:sz w:val="28"/>
          <w:szCs w:val="28"/>
        </w:rPr>
        <w:t xml:space="preserve"> </w:t>
      </w:r>
      <w:r>
        <w:rPr>
          <w:szCs w:val="28"/>
        </w:rPr>
        <w:t>Установить исходя из прогнозируемого уровня инфляции размер индексации                          с 1 октября 2024 года на 4,0 процента, с 1 октября 2025 года на 4,0 процента,                            с 1 октября 2026 года на 3,9 процента:</w:t>
      </w:r>
    </w:p>
    <w:p>
      <w:pPr>
        <w:pStyle w:val="Normal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размеров денежного вознаграждения лиц, замещающих муниципальные должности Осиновского муниципального образования;</w:t>
      </w:r>
    </w:p>
    <w:p>
      <w:pPr>
        <w:pStyle w:val="Normal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размеров окладов месячного денежного содержания лиц, замещающих должности муниципальной службы Осиновского муниципального образования;</w:t>
      </w:r>
    </w:p>
    <w:p>
      <w:pPr>
        <w:pStyle w:val="Normal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размеров должностных окладов отдельных категорий работников Осиновского муниципального образования.</w:t>
      </w:r>
    </w:p>
    <w:p>
      <w:pPr>
        <w:pStyle w:val="Normal"/>
        <w:jc w:val="both"/>
        <w:rPr/>
      </w:pPr>
      <w:r>
        <w:rPr>
          <w:szCs w:val="28"/>
        </w:rPr>
        <w:t xml:space="preserve">9.  </w:t>
      </w:r>
      <w:r>
        <w:rPr/>
        <w:t>Администрация Осиновского муниципального образования обеспечивает направление  остатков средств бюджета Осиновского муниципального образования, не имеющих   целевого назначения и находящихся по состоянию на 1 января 2024 года на едином счете бюджета Осиновского муниципального образования, на покрытие временных кассовых разрывов в объеме до 5000,0 тыс. руб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>10. Настоящее решение вступает в силу с 1 января 2024 год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1. Настоящее решение подлежит официальному обнародованию на информационных стендах населенных пун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  <w:t>Глава Осиновского</w:t>
      </w:r>
    </w:p>
    <w:p>
      <w:pPr>
        <w:pStyle w:val="Normal"/>
        <w:jc w:val="both"/>
        <w:rPr/>
      </w:pPr>
      <w:r>
        <w:rPr/>
        <w:t xml:space="preserve">муниципального образования      </w:t>
        <w:tab/>
        <w:tab/>
        <w:t xml:space="preserve">                       </w:t>
        <w:tab/>
        <w:t xml:space="preserve">                                    О.В. Ив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69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"/>
        <w:gridCol w:w="2118"/>
        <w:gridCol w:w="289"/>
        <w:gridCol w:w="252"/>
        <w:gridCol w:w="2629"/>
        <w:gridCol w:w="347"/>
        <w:gridCol w:w="399"/>
        <w:gridCol w:w="152"/>
        <w:gridCol w:w="329"/>
        <w:gridCol w:w="239"/>
        <w:gridCol w:w="472"/>
        <w:gridCol w:w="707"/>
        <w:gridCol w:w="1133"/>
        <w:gridCol w:w="1306"/>
        <w:gridCol w:w="89"/>
        <w:gridCol w:w="82"/>
      </w:tblGrid>
      <w:tr>
        <w:trPr>
          <w:trHeight w:val="276" w:hRule="atLeast"/>
        </w:trPr>
        <w:tc>
          <w:tcPr>
            <w:tcW w:w="1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2" w:name="RANGE!A1%3AE42"/>
            <w:bookmarkStart w:id="3" w:name="RANGE!A1%3AE42"/>
            <w:bookmarkEnd w:id="3"/>
          </w:p>
        </w:tc>
        <w:tc>
          <w:tcPr>
            <w:tcW w:w="2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75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 № 1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5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>к решению Совета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54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синовское муниципального образования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54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</w:t>
            </w:r>
            <w:r>
              <w:rPr/>
              <w:t>от _________________  №  _____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1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8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1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8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0520" w:type="dxa"/>
            <w:gridSpan w:val="14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доходов  бюджета Осиновского муниципального образования  на 2024 год и на плановый период 2025 и 2026 годов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555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81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38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5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881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8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( тыс. руб.)</w:t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884" w:firstLine="884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9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676" w:hanging="0"/>
              <w:rPr/>
            </w:pPr>
            <w:r>
              <w:rPr/>
              <w:t>2026 год</w:t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Наименование   доходов</w:t>
            </w:r>
          </w:p>
        </w:tc>
        <w:tc>
          <w:tcPr>
            <w:tcW w:w="19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9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00 00000 00 0000 000 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 доходы</w:t>
            </w:r>
          </w:p>
        </w:tc>
        <w:tc>
          <w:tcPr>
            <w:tcW w:w="193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56,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06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34,3</w:t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2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93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2,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5,2</w:t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3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2,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5,2</w:t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0000 00 0000 000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3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0,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8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5,2</w:t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3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0,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8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5,2</w:t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93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4,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,8</w:t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05 03000 01 0000 110                            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3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4,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,8</w:t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93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8,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8,0</w:t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93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,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,0</w:t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93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6,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6,0</w:t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0 0000 110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93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3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1</w:t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0000 00  0000 000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93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5000 00 0000 150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ициативные платежи</w:t>
            </w:r>
          </w:p>
        </w:tc>
        <w:tc>
          <w:tcPr>
            <w:tcW w:w="193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6,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93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0,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8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9,5</w:t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2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001 10 0000 150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тации бюджетам субъектам Российской Федерации и муниципальных образований</w:t>
            </w:r>
          </w:p>
        </w:tc>
        <w:tc>
          <w:tcPr>
            <w:tcW w:w="193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,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3</w:t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2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001 10 2000 150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за счёт субвенций областного бюджета</w:t>
            </w:r>
          </w:p>
        </w:tc>
        <w:tc>
          <w:tcPr>
            <w:tcW w:w="193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,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3</w:t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2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118 150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области на 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93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 на осуществление первичного воинского учета органами местного самоуправления поселений</w:t>
            </w:r>
          </w:p>
        </w:tc>
        <w:tc>
          <w:tcPr>
            <w:tcW w:w="193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2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1 150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193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2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2 150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        </w:t>
              <w:br/>
              <w:t xml:space="preserve">бюджетам сельских поселений на осуществление </w:t>
              <w:br/>
              <w:t xml:space="preserve">дорожной деятельности за счет средств муниципального дорожного фонда района в соответствии с заключенными соглашениями </w:t>
            </w:r>
          </w:p>
        </w:tc>
        <w:tc>
          <w:tcPr>
            <w:tcW w:w="193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,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,2</w:t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0" w:hRule="atLeast"/>
        </w:trPr>
        <w:tc>
          <w:tcPr>
            <w:tcW w:w="2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3 150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на осуществление органами местного самоуправления полномочий по утверждению генеральных планов поселений, правил землепользования и застройки, утверждению местных нормативов градостроительного проектирования в соответствии с заключенными соглашениями</w:t>
            </w:r>
          </w:p>
        </w:tc>
        <w:tc>
          <w:tcPr>
            <w:tcW w:w="193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10 0000 150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93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50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93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 xml:space="preserve">В С Е Г О        ДОХОДОВ </w:t>
            </w:r>
          </w:p>
        </w:tc>
        <w:tc>
          <w:tcPr>
            <w:tcW w:w="193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07,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74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03,8</w:t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555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лава Осиновского</w:t>
            </w:r>
          </w:p>
        </w:tc>
        <w:tc>
          <w:tcPr>
            <w:tcW w:w="2881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8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7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3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436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ого образования </w:t>
            </w:r>
          </w:p>
        </w:tc>
        <w:tc>
          <w:tcPr>
            <w:tcW w:w="1938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.В. Иванова</w:t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6163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709"/>
        <w:gridCol w:w="855"/>
        <w:gridCol w:w="846"/>
        <w:gridCol w:w="1224"/>
        <w:gridCol w:w="1072"/>
        <w:gridCol w:w="212"/>
        <w:gridCol w:w="855"/>
        <w:gridCol w:w="129"/>
        <w:gridCol w:w="716"/>
        <w:gridCol w:w="276"/>
        <w:gridCol w:w="1887"/>
        <w:gridCol w:w="2888"/>
        <w:gridCol w:w="10"/>
        <w:gridCol w:w="831"/>
        <w:gridCol w:w="304"/>
        <w:gridCol w:w="260"/>
        <w:gridCol w:w="239"/>
      </w:tblGrid>
      <w:tr>
        <w:trPr>
          <w:trHeight w:val="255" w:hRule="atLeast"/>
        </w:trPr>
        <w:tc>
          <w:tcPr>
            <w:tcW w:w="648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№ 2 к Решение Совета Осиновского МО №____от _______________г. </w:t>
            </w:r>
          </w:p>
        </w:tc>
        <w:tc>
          <w:tcPr>
            <w:tcW w:w="2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1631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домственная структура расходов бюджета Осиновского муниципального образования на 2024 год и на плановый период 2025 и 2026 годов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 рублей)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 2024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 2025 год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 2026 год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Осиновского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507,1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619,9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848,8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68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78,3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72,7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2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6,6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2,2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0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2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6,6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2,2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2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6,6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2,2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11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2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6,6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2,2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11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2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6,6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2,2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44,3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84,4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63,2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естного самоуправления в Осиновском муниципальном образовании 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Д000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5,4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16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28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 Развитие и укрепление материально-технической базы администрации Осиновского муниципального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Д100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5,4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6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Развитие материально-технической базы для организации осуществления полномочий органами местного самоуправ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Д101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5,4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6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Д101М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5,4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6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85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Д101М00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5,4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6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муниципальной службы в администрации Осиновского муниципального образования "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Д200000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высококвалифицированного кадрового состава муниципальной службы в администрации Осиновского муниципального, обеспечивающего эффективность муниципального управления."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Д201000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85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Д201М00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5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Д201М00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за счет межбюджетных трансфер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переданных  полномочий  муниципальн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00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ешения вопросов местного значения муниципальн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00661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00661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00661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0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86,6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76,1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9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86,6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76,1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9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центрального аппара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22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31,6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6,1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20,9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22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61,6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6,1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0,9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22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22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налога на имущество и транспортного налога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61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61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0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бюджету муниципальн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00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у муниципального района, передаваемые из бюджетов поселений на осуществление  полномочий по организации решения вопросов местного значения посел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00811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00811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0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бюджету муниципальн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00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у муниципального района, передаваемые из бюджетов поселений на осуществление  полномочий по организации решения вопросов местного значения посел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00811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00811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00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00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00071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00071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первичных мер пожарной безопасности Осиновского муниципального образования 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ервичных мер пожарной безопасности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1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1М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1М00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8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000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0063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0063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00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очи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00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в Ассоциацию "Совет муниципальных образований Саратовской области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9500072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00072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за счет межбюджетных трансфер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переданных государственных полномочий за счет субвенций федерального  бюдже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0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05118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05118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05118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6,4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4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21,4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6,4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69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6,4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емонт и содержание автомобильных дорог местного значения и искусственных сооружений на них в границах Осиновского муниципального образования 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0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6,4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69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6,4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монт и содержание автомобильных дорог местного значения и искусственных сооружений на них в границах Осиновского муниципального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1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6,4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69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6,4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дорожной деятельности за счет средств дорожного фонда района в соответствии с заключенными соглаш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1662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5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2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1662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5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2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основного мероприятия за счет средств муниципального дорожного фонда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1Д00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0,4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78,5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35,2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1Д00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0,4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78,5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35,2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"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2000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85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2D761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002D761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Территориальное  развитие (градостроительство и землеустройство) Осиновского муниципального образования Марксовского муниципального района "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000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Обеспечение сбалансированности учета экологических, экономических, социальных и иных факторов при осуществлении градостроительной деятельности на территории Осиновского муниципального образования Марксовского муниципального района"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1000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полномочий по утверждению генеральных планов поселений, правил землепользования и застройки, утверждению местных нормативов градостроительного проектирования в соответствии с заключенными соглашениями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1663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1663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устойчивого развития территории Осиновского муниципального образования Марксовского района Саратовской области"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2000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полномочий по утверждению генеральных планов поселений, правил землепользования и застройки, утверждению местных нормативов градостроительного проектирования в соответствии с заключенными соглашениями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2663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2663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ализация комплекса мер, направленных на разработку проектов планировки территории и проектов межевания территории для развития инфраструктуры"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3000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полномочий по утверждению генеральных планов поселений, правил землепользования и застройки, утверждению местных нормативов градостроительного проектирования в соответствии с заключенными соглашениями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3663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3663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несение изменений в местные нормативы градостроительного проектирования Марксовского муниципального района и муниципальных образований Марксовского муниципального района"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4000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полномочий по утверждению генеральных планов поселений, правил землепользования и застройки, утверждению местных нормативов градостроительного проектирования в соответствии с заключенными соглашениями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4663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4663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0000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0064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0064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02,4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7,9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5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7,9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5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 «По обеспечению питьевой водой населения Осиновского муниципального образования 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0000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7,9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5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: Обеспечение питьевой водой  населения Осиновского муниципального образования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1000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7,9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5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1М00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7,9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5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1М00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7,9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5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: Улучшение обеспечения населения питьевой водой, соответствующей нормативам (приобретение и установка башни Рожновского в п.Осиновское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2000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285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за счет средств местного бюджета, за исключением инициативных платежей ("Улучшение обеспечения населения питьевой водой, соответствующей нормативам (приобретение и установка башни Рожновского в п.Осиновское)"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2S2113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85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2S2113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285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 за счет средств местного бюджета в части инициативных платежей граждан  ("Улучшение обеспечения населения питьевой водой, соответствующей нормативам (приобретение и установка башни Рожновского в п.Осиновское)"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2S2123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85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2S2123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285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за счет средств местного бюджета в части инициативных платежей индивидуальных предпринимателей и юридических лиц   ("Улучшение обеспечения населения питьевой водой, соответствующей нормативам (приобретение и установка башни Рожновского в п.Осиновское)"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02S2133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85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02S2133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2М00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2М00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52,4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80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стойчивое развитие сельских территорий Осиновского муниципального образования Марксовского района Саратовской области"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0000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2,4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85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Благоустройство территории прилегающей к скверу "75 лет Победы" в с. Берёзовка"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1000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8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за счет средств местного бюджета, за исключением инициативных платежей ("Благоустройство территории прилегающей к скверу "75 лет Победы" в с. Берёзовка"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1S2113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1S2113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 за счет средств местного бюджета в части инициативных платежей граждан  (""Благоустройство территории прилегающей к скверу "75 лет Победы" в с. Берёзовка"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1S2123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1S2123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за счет средств местного бюджета в части инициативных платежей индивидуальных предпринимателей и юридических лиц   ("Благоустройство территории прилегающей к скверу "75 лет Победы" в с. Берёзовка""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1S2133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1S2133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1М00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1М00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устройство хоккейной коробки в с. Бородаевка"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2000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285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за счет средств местного бюджета, за исключением инициативных платежей ("Обустройство хоккейной коробки в с. Бородаевка"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2S2113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85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2S2113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 за счет средств местного бюджета в части инициативных платежей граждан  ("Обустройство хоккейной коробки в с. Бородаевка"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2S2123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2S2123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285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за счет средств местного бюджета в части инициативных платежей индивидуальных предпринимателей и юридических лиц   ("Обустройство хоккейной коробки в с. Бородаевка"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2S2133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У002S2133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2М00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285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2М00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Благоустройствоместа памяти воинам-освободителям всех времен и народов в с. Каменка"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3000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4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85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за счет средств местного бюджета, за исключением инициативных платежей ("Благоустройствоместа памяти воинам-освободителям всех времен и народов в с. Каменка"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3S2113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3S2113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285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 за счет средств местного бюджета в части инициативных платежей граждан  ("Благоустройствоместа памяти воинам-освободителям всех времен и народов в с. Каменка")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3S2123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3S2123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285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за счет средств местного бюджета в части инициативных платежей индивидуальных предпринимателей и юридических лиц   ("Благоустройствоместа памяти воинам-освободителям всех времен и народов в с. Каменка")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3S2133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3S2133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3М00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3М00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Благоустройство населенных пунктов Осиновского муниципального образования "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С000000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Благоустройство населенных пунктов"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С001000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сного мероприятия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С001М00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С001М00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С102000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сного мероприятия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С102М00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С102М00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00000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программые мероприятия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00000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000853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000853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000854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000854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7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7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7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0000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ы социальной поддержки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00000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и муниципальным служащим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001001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71001001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, проживающих в Осиновском муниципального образования "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0000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циальная поддержка отдельных категорий граждан"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1000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1М00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1М0000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507,1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619,9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848,8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Осиновского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7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О.В. Иванова</w:t>
            </w:r>
          </w:p>
        </w:tc>
        <w:tc>
          <w:tcPr>
            <w:tcW w:w="289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7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8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60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2731"/>
        <w:gridCol w:w="855"/>
        <w:gridCol w:w="345"/>
        <w:gridCol w:w="501"/>
        <w:gridCol w:w="414"/>
        <w:gridCol w:w="862"/>
        <w:gridCol w:w="145"/>
        <w:gridCol w:w="847"/>
        <w:gridCol w:w="377"/>
        <w:gridCol w:w="757"/>
        <w:gridCol w:w="194"/>
        <w:gridCol w:w="657"/>
        <w:gridCol w:w="763"/>
        <w:gridCol w:w="654"/>
        <w:gridCol w:w="159"/>
        <w:gridCol w:w="239"/>
        <w:gridCol w:w="453"/>
        <w:gridCol w:w="395"/>
      </w:tblGrid>
      <w:tr>
        <w:trPr>
          <w:trHeight w:val="285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25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ложение № 3 к решению Совета Осиновского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2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2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__________ № __________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1214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пределение бюджетных ассигнований по разделам, подразделам, целевым статьям, (муниципальным программам и непрограммным направлениям деятельности), группам  видов расходов классификации расходов бюджета Осиновского муниципального образования на 2024 год и на плановый период 2025 и 2026 годов.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095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95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 руб)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   разде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                       на 2024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 2022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                  на 2025 го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                на 2026 год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68,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078,3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372,7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2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6,6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2,2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0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2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6,6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2,2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2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6,6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2,2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11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2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6,6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482,2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5" w:hRule="atLeast"/>
        </w:trPr>
        <w:tc>
          <w:tcPr>
            <w:tcW w:w="2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110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2,0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6,6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2,2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44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84,4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63,2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естного самоуправления в Осиновском муниципальном образовании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Д000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5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16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 Развитие и укрепление материально-технической базы администрации Осиновского муниципального образова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Д100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5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6,0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Развитие материально-технической базы для организации осуществления полномочий органами местного самоуправле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Д101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5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6,0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Д101М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5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6,0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31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Д101М000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5,4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6,0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муниципальной службы в администрации Осиновского муниципального образова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Д200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высококвалифицированного кадрового состава муниципальной службы в администрации Осиновского муниципального, обеспечивающего эффективность муниципального управления.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Д201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Д201М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3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Д201М000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за счет межбюджетных трансферт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переданных  полномочий 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00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ешения вопросов местного значения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00661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2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006610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006610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0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86,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76,1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9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86,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76,1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020,9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центрального аппарат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22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31,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6,1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20,9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2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220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61,6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6,1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0,9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220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0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220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налога на имущество и транспортного налога органами местного самоуправ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61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610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0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бюджету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00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у муниципального района, передаваемые из бюджетов поселений на осуществление  полномочий по организации решения вопросов местного значения посел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00811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008110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0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бюджету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00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у муниципального района, передаваемые из бюджетов поселений на осуществление  полномочий по организации решения вопросов местного значения посел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00811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2008110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00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00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00071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000710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первичных мер пожарной безопасности Осиновского муниципального образования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ервичных мер пожарной безопасности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1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1М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1М000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0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0063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00630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00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очих обязательст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00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в Ассоциацию "Совет муниципальных образований Саратовской области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00072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000720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за счет межбюджетных трансферт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переданных государственных полномочий за счет субвенций федерального  бюджет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0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05118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2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05118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2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05118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6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4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21,4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6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69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6,4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емонт и содержание автомобильных дорог местного значения и искусственных сооружений на них в границах Осиновского муниципального образования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0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6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69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6,4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монт и содержание автомобильных дорог местного значения и искусственных сооружений на них в границах Осиновского муниципального образова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1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6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69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6,4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дорожной деятельности за счет средств дорожного фонда района в соответствии с заключенными соглашения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1662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5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2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1662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5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2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 за счет средств муниципального дорожного фонд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1Д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0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78,5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35,2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1Д000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0,4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78,5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35,2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2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2D761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2D761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Территориальное  развитие (градостроительство и землеустройство) Осиновского муниципального образования Марксовского муниципального района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Обеспечение сбалансированности учета экологических, экономических, социальных и иных факторов при осуществлении градостроительной деятельности на территории Осиновского муниципального образования Марксовского муниципального района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1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полномочий по утверждению генеральных планов поселений, правил землепользования и застройки, утверждению местных нормативов градостроительного проектирования в соответствии с заключенными соглашения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1663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16630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устойчивого развития территории Осиновского муниципального образования Марксовского района Саратовской области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2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полномочий по утверждению генеральных планов поселений, правил землепользования и застройки, утверждению местных нормативов градостроительного проектирования в соответствии с заключенными соглашения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2663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26630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ализация комплекса мер, направленных на разработку проектов планировки территории и проектов межевания территории для развития инфраструктуры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3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полномочий по утверждению генеральных планов поселений, правил землепользования и застройки, утверждению местных нормативов градостроительного проектирования в соответствии с заключенными соглашения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3663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36630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несение изменений в местные нормативы градостроительного проектирования Марксовского муниципального района и муниципальных образований Марксовского муниципального района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4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полномочий по утверждению генеральных планов поселений, правил землепользования и застройки, утверждению местных нормативов градостроительного проектирования в соответствии с заключенными соглашения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4663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4663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0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0064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00640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02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7,9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5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7,9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5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 «По обеспечению питьевой водой населения Осиновского муниципального образования»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0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7,9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5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: Обеспечение питьевой водой  населения Осиновского муниципально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1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7,9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5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1М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7,9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5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1М000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0,0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457,9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5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31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: Улучшение обеспечения населения питьевой водой, соответствующей нормативам (приобретение и установка башни Рожновского в п.Осиновское)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20000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2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31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за счет средств местного бюджета, за исключением инициативных платежей ("Улучшение обеспечения населения питьевой водой, соответствующей нормативам (приобретение и установка башни Рожновского в п.Осиновское)")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2S2113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31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2S2113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2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31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 за счет средств местного бюджета в части инициативных платежей граждан  ("Улучшение обеспечения населения питьевой водой, соответствующей нормативам (приобретение и установка башни Рожновского в п.Осиновское)")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2S2123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31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2S2123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2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31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за счет средств местного бюджета в части инициативных платежей индивидуальных предпринимателей и юридических лиц   ("Улучшение обеспечения населения питьевой водой, соответствующей нормативам (приобретение и установка башни Рожновского в п.Осиновское)")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02S2133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0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31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02S2133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0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2М000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2М000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52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стойчивое развитие сельских территорий Осиновского муниципального образования Марксовского района Саратовской области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0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2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Благоустройство территории прилегающей к скверу "75 лет Победы" в с. Берёзовка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1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8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за счет средств местного бюджета, за исключением инициативных платежей ("Благоустройство территории прилегающей к скверу "75 лет Победы" в с. Берёзовка")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1S2113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1S2113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 за счет средств местного бюджета в части инициативных платежей граждан  (""Благоустройство территории прилегающей к скверу "75 лет Победы" в с. Берёзовка")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1S2123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1S2123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за счет средств местного бюджета в части инициативных платежей индивидуальных предпринимателей и юридических лиц   ("Благоустройство территории прилегающей к скверу "75 лет Победы" в с. Берёзовка"")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1S2133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1S2133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1М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2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1М000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2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31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устройство хоккейной коробки в с. Бородаевка"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20000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2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31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за счет средств местного бюджета, за исключением инициативных платежей ("Обустройство хоккейной коробки в с. Бородаевка")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2S2113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2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31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2S2113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2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31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 за счет средств местного бюджета в части инициативных платежей граждан  ("Обустройство хоккейной коробки в с. Бородаевка")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2S2123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2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31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2S2123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2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31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за счет средств местного бюджета в части инициативных платежей индивидуальных предпринимателей и юридических лиц   ("Обустройство хоккейной коробки в с. Бородаевка")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2S2133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2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31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2S2133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31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2М000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2М000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Благоустройствоместа памяти воинам-освободителям всех времен и народов в с. Каменка"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300000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за счет средств местного бюджета, за исключением инициативных платежей ("Благоустройствоместа памяти воинам-освободителям всех времен и народов в с. Каменка"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3S211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2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3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3S2113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 за счет средств местного бюджета в части инициативных платежей граждан  ("Благоустройствоместа памяти воинам-освободителям всех времен и народов в с. Каменка")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3S2123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2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3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3S2123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за счет средств местного бюджета в части инициативных платежей индивидуальных предпринимателей и юридических лиц   ("Благоустройствоместа памяти воинам-освободителям всех времен и народов в с. Каменка"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3S213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2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3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3S2133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3М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2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3М000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Благоустройство населенных пунктов Осиновского муниципального образова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С000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Благоустройство населенных пунктов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С001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сного мероприят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С001М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С001М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С102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сного мероприят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С102М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С102М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00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программые мероприят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00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000853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000853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000854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000854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7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7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0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ы социальной поддержк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00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и муниципальным служащи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001001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001001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, проживающих в  Осиновском муниципальном образовании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0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циальная поддержка отдельных категорий граждан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1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1М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1М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0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00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центрального аппарат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00022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00022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507,1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619,9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848,8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а Осиновског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О.В. Иванова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4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3812"/>
        <w:gridCol w:w="1224"/>
        <w:gridCol w:w="951"/>
        <w:gridCol w:w="1420"/>
        <w:gridCol w:w="813"/>
        <w:gridCol w:w="1180"/>
        <w:gridCol w:w="1272"/>
      </w:tblGrid>
      <w:tr>
        <w:trPr>
          <w:trHeight w:val="285" w:hRule="atLeast"/>
        </w:trPr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Приложение № 4</w:t>
            </w:r>
          </w:p>
        </w:tc>
      </w:tr>
      <w:tr>
        <w:trPr>
          <w:trHeight w:val="285" w:hRule="atLeast"/>
        </w:trPr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Осиновского</w:t>
            </w:r>
          </w:p>
        </w:tc>
      </w:tr>
      <w:tr>
        <w:trPr>
          <w:trHeight w:val="285" w:hRule="atLeast"/>
        </w:trPr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375" w:hRule="atLeast"/>
        </w:trPr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__________ № __________</w:t>
            </w:r>
          </w:p>
        </w:tc>
      </w:tr>
      <w:tr>
        <w:trPr>
          <w:trHeight w:val="165" w:hRule="atLeast"/>
        </w:trPr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094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группам видов расходов классификации расходов бюджета Осиновского муниципального образования на 2024 год и на плановый период 2025 и 2026 годов.</w:t>
            </w:r>
          </w:p>
        </w:tc>
      </w:tr>
      <w:tr>
        <w:trPr>
          <w:trHeight w:val="23" w:hRule="atLeast"/>
        </w:trPr>
        <w:tc>
          <w:tcPr>
            <w:tcW w:w="767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7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 руб)</w:t>
            </w:r>
          </w:p>
        </w:tc>
      </w:tr>
      <w:tr>
        <w:trPr>
          <w:trHeight w:val="480" w:hRule="atLeast"/>
        </w:trPr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                       на 2024 год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 2022 г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                  на 2025 год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                на 2026 год</w:t>
            </w:r>
          </w:p>
        </w:tc>
      </w:tr>
      <w:tr>
        <w:trPr>
          <w:trHeight w:val="210" w:hRule="atLeast"/>
        </w:trPr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ые программы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2 519,2 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1 092,9 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2 711,4 </w:t>
            </w:r>
          </w:p>
        </w:tc>
      </w:tr>
      <w:tr>
        <w:trPr>
          <w:trHeight w:val="94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местного самоуправления в Осиновском муниципальном образовании "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Д0000000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65,4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16,0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50,0</w:t>
            </w:r>
          </w:p>
        </w:tc>
      </w:tr>
      <w:tr>
        <w:trPr>
          <w:trHeight w:val="97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 Развитие и укрепление материально-технической базы администрации Осиновского муниципального образования"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Д1000000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5,4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6,0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0,0</w:t>
            </w:r>
          </w:p>
        </w:tc>
      </w:tr>
      <w:tr>
        <w:trPr>
          <w:trHeight w:val="54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Развитие материально-технической базы для организации осуществления полномочий органами местного самоуправления"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Д1010000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5,4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6,0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0,0</w:t>
            </w:r>
          </w:p>
        </w:tc>
      </w:tr>
      <w:tr>
        <w:trPr>
          <w:trHeight w:val="54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Д101М000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5,4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6,0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0,0</w:t>
            </w:r>
          </w:p>
        </w:tc>
      </w:tr>
      <w:tr>
        <w:trPr>
          <w:trHeight w:val="54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Д101М000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5,4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6,0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0,0</w:t>
            </w:r>
          </w:p>
        </w:tc>
      </w:tr>
      <w:tr>
        <w:trPr>
          <w:trHeight w:val="54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Развитие муниципальной службы в администрации Осиновского муниципального образования "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Д2000000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высококвалифицированного кадрового состава муниципальной службы в администрации Осиновского муниципального, обеспечивающего эффективность муниципального управления."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Д2010000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Д201М000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Д201М000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03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Обеспечение первичных мер пожарной безопасности Осиновского муниципального образования "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0000000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ервичных мер пожарной безопасности"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10000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1М000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1М000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129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емонт и содержание автомобильных дорог местного значения и искусственных сооружений на них в границах Осиновского муниципального образования "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0000000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766,4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869,0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566,4</w:t>
            </w:r>
          </w:p>
        </w:tc>
      </w:tr>
      <w:tr>
        <w:trPr>
          <w:trHeight w:val="112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монт и содержание автомобильных дорог местного значения и искусственных сооружений на них в границах Осиновского муниципального образования"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10000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6,4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69,0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6,4</w:t>
            </w:r>
          </w:p>
        </w:tc>
      </w:tr>
      <w:tr>
        <w:trPr>
          <w:trHeight w:val="72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дорожной деятельности за счет средств дорожного фонда района в соответствии с заключенными соглашениями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16620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5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2</w:t>
            </w:r>
          </w:p>
        </w:tc>
      </w:tr>
      <w:tr>
        <w:trPr>
          <w:trHeight w:val="48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16620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5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2</w:t>
            </w:r>
          </w:p>
        </w:tc>
      </w:tr>
      <w:tr>
        <w:trPr>
          <w:trHeight w:val="72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основного мероприятия за счет средств муниципального дорожного фонда 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1Д000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0,4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78,5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35,2</w:t>
            </w:r>
          </w:p>
        </w:tc>
      </w:tr>
      <w:tr>
        <w:trPr>
          <w:trHeight w:val="46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1Д000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0,4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78,5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35,2</w:t>
            </w:r>
          </w:p>
        </w:tc>
      </w:tr>
      <w:tr>
        <w:trPr>
          <w:trHeight w:val="135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"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20000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2D761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2D761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Территориальное  развитие (градостроительство и землеустройство) Осиновского муниципального образования Марксовского муниципального района "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000000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,0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0,0</w:t>
            </w:r>
          </w:p>
        </w:tc>
      </w:tr>
      <w:tr>
        <w:trPr>
          <w:trHeight w:val="156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Обеспечение сбалансированности учета экологических, экономических, социальных и иных факторов при осуществлении градостроительной деятельности на территории Осиновского муниципального образования Марксовского муниципального района"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10000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151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полномочий по утверждению генеральных планов поселений, правил землепользования и застройки, утверждению местных нормативов градостроительного проектирования в соответствии с заключенными соглашениями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16630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16630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99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устойчивого развития территории Осиновского муниципального образования Марксовского района Саратовской области"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20000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121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полномочий по утверждению генеральных планов поселений, правил землепользования и застройки, утверждению местных нормативов градостроительного проектирования в соответствии с заключенными соглашениями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26630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9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26630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97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ализация комплекса мер, направленных на разработку проектов планировки территории и проектов межевания территории для развития инфраструктуры"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30000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полномочий по утверждению генеральных планов поселений, правил землепользования и застройки, утверждению местных нормативов градостроительного проектирования в соответствии с заключенными соглашениями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36630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36630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несение изменений в местные нормативы градостроительного проектирования Марксовского муниципального района и муниципальных образований Марксовского муниципального района"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40000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полномочий по утверждению генеральных планов поселений, правил землепользования и застройки, утверждению местных нормативов градостроительного проектирования в соответствии с заключенными соглашениями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46630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46630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79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 «По обеспечению питьевой водой населения Осиновского муниципального образования»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0000000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50,0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57,9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95,0</w:t>
            </w:r>
          </w:p>
        </w:tc>
      </w:tr>
      <w:tr>
        <w:trPr>
          <w:trHeight w:val="57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: Обеспечение питьевой водой  населения Осиновского муниципального образования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10000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0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7,9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5,0</w:t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1М000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0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7,9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5,0</w:t>
            </w:r>
          </w:p>
        </w:tc>
      </w:tr>
      <w:tr>
        <w:trPr>
          <w:trHeight w:val="46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1М000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0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7,9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5,0</w:t>
            </w:r>
          </w:p>
        </w:tc>
      </w:tr>
      <w:tr>
        <w:trPr>
          <w:trHeight w:val="78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: Улучшение обеспечения населения питьевой водой, соответствующей нормативам (приобретение и установка башни Рожновского в п.Осиновское)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20000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за счет средств местного бюджета, за исключением инициативных платежей ("Улучшение обеспечения населения питьевой водой, соответствующей нормативам (приобретение и установка башни Рожновского в п.Осиновское)")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2S2113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2S2113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 за счет средств местного бюджета в части инициативных платежей граждан  ("Улучшение обеспечения населения питьевой водой, соответствующей нормативам (приобретение и установка башни Рожновского в п.Осиновское)")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2S2123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2S2123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за счет средств местного бюджета в части инициативных платежей индивидуальных предпринимателей и юридических лиц   ("Улучшение обеспечения населения питьевой водой, соответствующей нормативам (приобретение и установка башни Рожновского в п.Осиновское)")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02S2133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02S2133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2М000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2М000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Устойчивое развитие сельских территорий Осиновского муниципального образования Марксовского района Саратовской области"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У0000000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62,4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Благоустройство территории прилегающей к скверу "75 лет Победы" в с. Берёзовка"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10000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8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за счет средств местного бюджета, за исключением инициативных платежей ("Благоустройство территории прилегающей к скверу "75 лет Победы" в с. Берёзовка")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1S2113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1S2113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 за счет средств местного бюджета в части инициативных платежей граждан  (""Благоустройство территории прилегающей к скверу "75 лет Победы" в с. Берёзовка")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1S2123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1S2123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за счет средств местного бюджета в части инициативных платежей индивидуальных предпринимателей и юридических лиц   ("Благоустройство территории прилегающей к скверу "75 лет Победы" в с. Берёзовка"")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1S2133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1S2133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1М000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1М000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устройство хоккейной коробки в с. Бородаевка"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20000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за счет средств местного бюджета, за исключением инициативных платежей ("Обустройство хоккейной коробки в с. Бородаевка")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2S2113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2S2113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 за счет средств местного бюджета в части инициативных платежей граждан  ("Обустройство хоккейной коробки в с. Бородаевка")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2S2123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2S2123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за счет средств местного бюджета в части инициативных платежей индивидуальных предпринимателей и юридических лиц   ("Обустройство хоккейной коробки в с. Бородаевка")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2S2133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2S2133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2М000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2М000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Благоустройствоместа памяти воинам-освободителям всех времен и народов в с. Каменка"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30000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за счет средств местного бюджета, за исключением инициативных платежей ("Благоустройствоместа памяти воинам-освободителям всех времен и народов в с. Каменка")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3S2113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3S2113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 за счет средств местного бюджета в части инициативных платежей граждан  ("Благоустройствоместа памяти воинам-освободителям всех времен и народов в с. Каменка")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3S2123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3S2123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за счет средств местного бюджета в части инициативных платежей индивидуальных предпринимателей и юридических лиц   ("Благоустройствоместа памяти воинам-освободителям всех времен и народов в с. Каменка")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3S2133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3S2133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3М000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У003М000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Благоустройство населенных пунктов Осиновского муниципального образования "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С0000000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90,0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</w:tr>
      <w:tr>
        <w:trPr>
          <w:trHeight w:val="52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Благоустройство населенных пунктов"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С0010000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8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сного мероприятия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С001М000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52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С001М000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52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С1020000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0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сного мероприятия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С102М000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0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С102М000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0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Социальная поддержка отдельных категорий граждан, проживающих в  Осиновском муниципальном образовании "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0000000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,0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,0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циальная поддержка отдельных категорий граждан"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10000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1М000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1М000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987,9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27,0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137,4</w:t>
            </w:r>
          </w:p>
        </w:tc>
      </w:tr>
      <w:tr>
        <w:trPr>
          <w:trHeight w:val="264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за счет межбюджетных трансфертов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000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72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переданных государственных полномочий за счет субвенций федерального  бюджета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00000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05118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05118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переданных  полномочий  муниципального района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000000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48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ешения вопросов местного значения муниципального района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006610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120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006610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48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00000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58,6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02,7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3,1</w:t>
            </w:r>
          </w:p>
        </w:tc>
      </w:tr>
      <w:tr>
        <w:trPr>
          <w:trHeight w:val="48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00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2,0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6,6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2,2</w:t>
            </w:r>
          </w:p>
        </w:tc>
      </w:tr>
      <w:tr>
        <w:trPr>
          <w:trHeight w:val="48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110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2,0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6,6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2,2</w:t>
            </w:r>
          </w:p>
        </w:tc>
      </w:tr>
      <w:tr>
        <w:trPr>
          <w:trHeight w:val="120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110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2,0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6,6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2,2</w:t>
            </w:r>
          </w:p>
        </w:tc>
      </w:tr>
      <w:tr>
        <w:trPr>
          <w:trHeight w:val="48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000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86,6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76,1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9</w:t>
            </w:r>
          </w:p>
        </w:tc>
      </w:tr>
      <w:tr>
        <w:trPr>
          <w:trHeight w:val="264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центрального аппарата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220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31,6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6,1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20,9</w:t>
            </w:r>
          </w:p>
        </w:tc>
      </w:tr>
      <w:tr>
        <w:trPr>
          <w:trHeight w:val="120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220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61,6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6,1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0,9</w:t>
            </w:r>
          </w:p>
        </w:tc>
      </w:tr>
      <w:tr>
        <w:trPr>
          <w:trHeight w:val="48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220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0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</w:t>
            </w:r>
          </w:p>
        </w:tc>
      </w:tr>
      <w:tr>
        <w:trPr>
          <w:trHeight w:val="264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220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налога на имущество и транспортного налога органами местного самоуправления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610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610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00000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0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</w:t>
            </w:r>
          </w:p>
        </w:tc>
      </w:tr>
      <w:tr>
        <w:trPr>
          <w:trHeight w:val="72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00630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00630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00640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</w:tr>
      <w:tr>
        <w:trPr>
          <w:trHeight w:val="48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00640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</w:tr>
      <w:tr>
        <w:trPr>
          <w:trHeight w:val="264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000000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6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6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6</w:t>
            </w:r>
          </w:p>
        </w:tc>
      </w:tr>
      <w:tr>
        <w:trPr>
          <w:trHeight w:val="48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бюджету муниципального района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000000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6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6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6</w:t>
            </w:r>
          </w:p>
        </w:tc>
      </w:tr>
      <w:tr>
        <w:trPr>
          <w:trHeight w:val="120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у муниципального района, передаваемые из бюджетов поселений на осуществление  полномочий по организации решения вопросов местного значения поселений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008110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6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6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6</w:t>
            </w:r>
          </w:p>
        </w:tc>
      </w:tr>
      <w:tr>
        <w:trPr>
          <w:trHeight w:val="264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008110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6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6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6</w:t>
            </w:r>
          </w:p>
        </w:tc>
      </w:tr>
      <w:tr>
        <w:trPr>
          <w:trHeight w:val="48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00000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</w:tr>
      <w:tr>
        <w:trPr>
          <w:trHeight w:val="264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ы социальной поддержки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000000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</w:tr>
      <w:tr>
        <w:trPr>
          <w:trHeight w:val="264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и муниципальным служащим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001001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</w:tr>
      <w:tr>
        <w:trPr>
          <w:trHeight w:val="264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001001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</w:tr>
      <w:tr>
        <w:trPr>
          <w:trHeight w:val="264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000000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5,0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,0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5,0</w:t>
            </w:r>
          </w:p>
        </w:tc>
      </w:tr>
      <w:tr>
        <w:trPr>
          <w:trHeight w:val="264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программые мероприятия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000000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0,0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</w:tr>
      <w:tr>
        <w:trPr>
          <w:trHeight w:val="264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000853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0,0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</w:t>
            </w:r>
          </w:p>
        </w:tc>
      </w:tr>
      <w:tr>
        <w:trPr>
          <w:trHeight w:val="48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000853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0,0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</w:t>
            </w:r>
          </w:p>
        </w:tc>
      </w:tr>
      <w:tr>
        <w:trPr>
          <w:trHeight w:val="264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000854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000854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264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000000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000710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000710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очих обязательств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000000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35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в Ассоциацию "Совет муниципальных образований Саратовской области"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000720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000720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1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507,1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619,9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848,8</w:t>
            </w:r>
          </w:p>
        </w:tc>
      </w:tr>
      <w:tr>
        <w:trPr>
          <w:trHeight w:val="39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а Осиновског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О.В. Ива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Осиновского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«О бюджете Осиновского муниципального образования на 2024 год и на плановый период 2025 и 2026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Общий объем поступлений доходов в бюджет Осиновского муниципального образования на 2024 год планируется в размере 22 507,1 тыс. руб.,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алоговые и неналоговые доходы 20 756,7 тыс. руб.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безвозмездные поступления 1 750,4 тыс. руб., из них: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 дотация бюджету Осиновского муниципального образования на выравнивание бюджетной обеспеченности за счёт субвенций областного бюджета 234,4 тыс. руб.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 межбюджетные трансферты, передаваемые бюджету Осиновского муниципального образования  из бюджета муниципальных района на осуществление части полномочий по решению вопросов местного значения 70,0 тыс. руб.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 межбюджетные трансферты, передаваемые бюджетам сельских поселений на осуществление дорожной деятельности за счет средств муниципального дорожного фонда района 676,0 тыс. руб.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 межбюджетные трансферты, передаваемые бюджетам сельских поселений на осуществление органами местного самоуправления полномочий по утверждению генеральных планов поселений, правил землепользования и застройки, утверждению местных нормативов градостроительного проектирования в соответствии с заключенными соглашениями – 10,0 тыс. руб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 прочие безвозмездные поступления  в бюджеты сельских поселений (юридические лица) 570,0 тыс. руб. (участие в комплексном развитии сельских территорий)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-поступления от денежных пожертвований, предоставляемых физическими лицами получателям средств бюджетов сельских поселений 190,0 тыс. руб. (участие в комплексном развитии сельских территорий)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Проектом бюджета Осиновского муниципального образования на 2024 год предусмотрено финансирование расходных обязательств в сумме 22 507,1 тыс. руб., из них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на решение общегосударственных вопросов 10 068,6 тыс. руб.,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- межбюджетные трансферты бюджету Марксовского муниципального района из бюджета поселения на осуществление полномочий по решению вопросов местного значения в соответствии с заключенными соглашениями –444,6 тыс. 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Объем бюджетных ассигнований на выплату заработной платы с начислениями предусмотрен в полном объеме согласно штатным расписаниям. В 2023 году необходимо провести работу по взысканию недоимки. На 1 октября 2023 года недоимка составляет             4 383,0 тыс. 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 xml:space="preserve">национальная экономика – 4 976,4 тыс. руб., в том числе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 xml:space="preserve">- акцизы на осуществление дорожной деятельности за счет средств муниципального дорожного фонда – 4 090,4 тыс. руб.;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- осуществление дорожной деятельности за счет средств муниципального дорожного фонда района в соответствии с заключенными соглашениями 676,0 тыс. руб.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на осуществление мероприятий по жилищно-коммунальному хозяйству  –   7 102,4 тыс. руб. (планируется участие в 4 проектах по местным инициативам и 1проект в комплексном развитии сельских территорий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на социальную политику – 359,7 тыс. 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ab/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>Приложение: Параметры проекта бюджета Осиновского муниципального образования на 2024 год и на плановый период 2025 и 2026 годов.</w:t>
      </w:r>
    </w:p>
    <w:p>
      <w:pPr>
        <w:pStyle w:val="Normal"/>
        <w:tabs>
          <w:tab w:val="clear" w:pos="708"/>
          <w:tab w:val="left" w:pos="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едседатель                                                                                                                                              комитета финансов администрации                                         </w:t>
        <w:tab/>
        <w:tab/>
        <w:tab/>
        <w:tab/>
        <w:t xml:space="preserve">                               Марксовского муниципального района                                                                С.В. Чалбушева</w:t>
      </w:r>
    </w:p>
    <w:p>
      <w:pPr>
        <w:pStyle w:val="Normal"/>
        <w:tabs>
          <w:tab w:val="clear" w:pos="708"/>
          <w:tab w:val="left" w:pos="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6 </w:t>
      </w:r>
    </w:p>
    <w:p>
      <w:pPr>
        <w:pStyle w:val="Normal"/>
        <w:jc w:val="right"/>
        <w:rPr/>
      </w:pPr>
      <w:r>
        <w:rPr/>
        <w:t>к решению Совета  Осиновского</w:t>
      </w:r>
    </w:p>
    <w:p>
      <w:pPr>
        <w:pStyle w:val="Normal"/>
        <w:jc w:val="right"/>
        <w:rPr/>
      </w:pPr>
      <w:r>
        <w:rPr/>
        <w:t xml:space="preserve">муниципального 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от ____________ №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иновского муниципального образования на 2024 год 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620"/>
        <w:gridCol w:w="1418"/>
        <w:gridCol w:w="1236"/>
        <w:gridCol w:w="1418"/>
        <w:gridCol w:w="1236"/>
        <w:gridCol w:w="1418"/>
        <w:gridCol w:w="1236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имствований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вл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суммы дол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вл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суммы дол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вл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суммы долга </w:t>
            </w:r>
          </w:p>
        </w:tc>
      </w:tr>
      <w:tr>
        <w:trPr>
          <w:trHeight w:val="56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а Осинов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                                                                             О.В. Иванова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2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80"/>
        <w:gridCol w:w="756"/>
        <w:gridCol w:w="708"/>
        <w:gridCol w:w="684"/>
        <w:gridCol w:w="720"/>
        <w:gridCol w:w="792"/>
        <w:gridCol w:w="876"/>
        <w:gridCol w:w="708"/>
      </w:tblGrid>
      <w:tr>
        <w:trPr>
          <w:trHeight w:val="132" w:hRule="atLeast"/>
        </w:trPr>
        <w:tc>
          <w:tcPr>
            <w:tcW w:w="438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ложение к пояснительной записке</w:t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438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араметры проекта бюджет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9624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Осиновского муниципального образования на 2024 год и на плановый период 2025 и 2026 годов </w:t>
            </w:r>
          </w:p>
        </w:tc>
      </w:tr>
      <w:tr>
        <w:trPr>
          <w:trHeight w:val="144" w:hRule="atLeast"/>
        </w:trPr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 2024 год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 2025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 2026 год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 Доходы - всего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507,1</w:t>
            </w:r>
          </w:p>
        </w:tc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174,9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103,8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овые и неналоговые доходы: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756,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06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334,3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(10%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2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1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5,2</w:t>
            </w:r>
          </w:p>
        </w:tc>
      </w:tr>
      <w:tr>
        <w:trPr>
          <w:trHeight w:val="288" w:hRule="atLeast"/>
        </w:trPr>
        <w:tc>
          <w:tcPr>
            <w:tcW w:w="724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цизы по подакцизным товарам (продукции),производимым на территории Российской Федераци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0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8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5,2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 (50%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54,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23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0,8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 (100%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2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2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2,0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(100%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6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6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6,0</w:t>
            </w:r>
          </w:p>
        </w:tc>
      </w:tr>
      <w:tr>
        <w:trPr>
          <w:trHeight w:val="288" w:hRule="atLeast"/>
        </w:trPr>
        <w:tc>
          <w:tcPr>
            <w:tcW w:w="724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444" w:hRule="atLeast"/>
        </w:trPr>
        <w:tc>
          <w:tcPr>
            <w:tcW w:w="724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в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7</w:t>
            </w:r>
          </w:p>
        </w:tc>
      </w:tr>
      <w:tr>
        <w:trPr>
          <w:trHeight w:val="288" w:hRule="atLeast"/>
        </w:trPr>
        <w:tc>
          <w:tcPr>
            <w:tcW w:w="724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(за наем жилфонда)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4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имущества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ициативные платеж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6,7</w:t>
            </w:r>
          </w:p>
        </w:tc>
        <w:tc>
          <w:tcPr>
            <w:tcW w:w="87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 в том числе: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50,4</w:t>
            </w:r>
          </w:p>
        </w:tc>
        <w:tc>
          <w:tcPr>
            <w:tcW w:w="87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68,8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9,5</w:t>
            </w:r>
          </w:p>
        </w:tc>
      </w:tr>
      <w:tr>
        <w:trPr>
          <w:trHeight w:val="288" w:hRule="atLeast"/>
        </w:trPr>
        <w:tc>
          <w:tcPr>
            <w:tcW w:w="72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поселений на выравнивание бюджетной обеспеченности за счёт субвенций областного бюджета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4</w:t>
            </w:r>
          </w:p>
        </w:tc>
        <w:tc>
          <w:tcPr>
            <w:tcW w:w="8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,3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,3</w:t>
            </w:r>
          </w:p>
        </w:tc>
      </w:tr>
      <w:tr>
        <w:trPr>
          <w:trHeight w:val="432" w:hRule="atLeast"/>
        </w:trPr>
        <w:tc>
          <w:tcPr>
            <w:tcW w:w="96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</w:tr>
      <w:tr>
        <w:trPr>
          <w:trHeight w:val="444" w:hRule="atLeast"/>
        </w:trPr>
        <w:tc>
          <w:tcPr>
            <w:tcW w:w="96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432" w:hRule="atLeast"/>
        </w:trPr>
        <w:tc>
          <w:tcPr>
            <w:tcW w:w="72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8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444" w:hRule="atLeast"/>
        </w:trPr>
        <w:tc>
          <w:tcPr>
            <w:tcW w:w="72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сельских поселений на осуществление дорожной деятельности за счет средств муниципального дорожного фонда района.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6,0</w:t>
            </w:r>
          </w:p>
        </w:tc>
        <w:tc>
          <w:tcPr>
            <w:tcW w:w="8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,5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,2</w:t>
            </w:r>
          </w:p>
        </w:tc>
      </w:tr>
      <w:tr>
        <w:trPr>
          <w:trHeight w:val="768" w:hRule="atLeast"/>
        </w:trPr>
        <w:tc>
          <w:tcPr>
            <w:tcW w:w="72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сельских поселений на осуществление органами местного самоуправления полномочий по утверждению генеральных планов поселений, правил землепользования и застройки, утверждению местных нормативов градостроительного проектирования в соответствии с заключенными соглашениями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0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,0</w:t>
            </w:r>
          </w:p>
        </w:tc>
      </w:tr>
      <w:tr>
        <w:trPr>
          <w:trHeight w:val="348" w:hRule="atLeast"/>
        </w:trPr>
        <w:tc>
          <w:tcPr>
            <w:tcW w:w="72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0</w:t>
            </w:r>
          </w:p>
        </w:tc>
        <w:tc>
          <w:tcPr>
            <w:tcW w:w="8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безвозмездные поступления  в бюджеты сельских поселений (юридические лица)                                                         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,0</w:t>
            </w:r>
          </w:p>
        </w:tc>
        <w:tc>
          <w:tcPr>
            <w:tcW w:w="8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аздел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Экономическая стать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 2024 год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 2025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 2026 год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 Расходы - всего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507,1</w:t>
            </w:r>
          </w:p>
        </w:tc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619,9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848,8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68,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78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372,7</w:t>
            </w:r>
          </w:p>
        </w:tc>
      </w:tr>
      <w:tr>
        <w:trPr>
          <w:trHeight w:val="276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72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26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82,2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3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5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8,6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исления на оплату труда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,6</w:t>
            </w:r>
          </w:p>
        </w:tc>
      </w:tr>
      <w:tr>
        <w:trPr>
          <w:trHeight w:val="420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44,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84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363,2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 Развитие местного самоуправления в Осиновском муниципальном образовании "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5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6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0,0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и укрепление материально-технической базы администрации Осиновского МО"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5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6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0,0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0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услуги по содержанию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5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0,0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услуг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хование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ые средства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горюче-смазочных материалов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прочих оборотных средств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муниципальной службы в администрации Осиновского МО "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услуг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функций центрального аппарата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5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5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4,1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пособие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исления на оплату труда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5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0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6,8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ые услуг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,0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й налог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3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3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3</w:t>
            </w:r>
          </w:p>
        </w:tc>
      </w:tr>
      <w:tr>
        <w:trPr>
          <w:trHeight w:val="276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2,3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2,3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2,3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3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3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3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5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Обеспечение первичных мер пожарной безопасности Осиновского муниципального образования"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имущества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в Ассоциацию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 за счет субвенций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исления на оплату труда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76,4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74,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21,4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6,4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9,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66,4</w:t>
            </w:r>
          </w:p>
        </w:tc>
      </w:tr>
      <w:tr>
        <w:trPr>
          <w:trHeight w:val="38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ниципальная программа  "Ремонт автомобильных дорог местного значения населенных пунктов поселения в границах Осиновского муниципального образования"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6,4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9,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66,4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6,4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9,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6,4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0,0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,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,0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,0</w:t>
            </w:r>
          </w:p>
        </w:tc>
      </w:tr>
      <w:tr>
        <w:trPr>
          <w:trHeight w:val="432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Территориальное  развитие (градостроительство и землеустройство) Осиновского муниципального образования Марксовского муниципального района"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,0</w:t>
            </w:r>
          </w:p>
        </w:tc>
      </w:tr>
      <w:tr>
        <w:trPr>
          <w:trHeight w:val="168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,0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,0</w:t>
            </w:r>
          </w:p>
        </w:tc>
      </w:tr>
      <w:tr>
        <w:trPr>
          <w:trHeight w:val="132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02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07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95,0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0,0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7,9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5,0</w:t>
            </w:r>
          </w:p>
        </w:tc>
      </w:tr>
      <w:tr>
        <w:trPr>
          <w:trHeight w:val="288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По обеспечению питьевой водой населения Осиновского муниципального образования "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0,0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7,9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5,0</w:t>
            </w:r>
          </w:p>
        </w:tc>
      </w:tr>
      <w:tr>
        <w:trPr>
          <w:trHeight w:val="192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0,0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,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</w:tr>
      <w:tr>
        <w:trPr>
          <w:trHeight w:val="192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0</w:t>
            </w:r>
          </w:p>
        </w:tc>
      </w:tr>
      <w:tr>
        <w:trPr>
          <w:trHeight w:val="192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строительных материалов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0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,9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2,4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0,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0,0</w:t>
            </w:r>
          </w:p>
        </w:tc>
      </w:tr>
      <w:tr>
        <w:trPr>
          <w:trHeight w:val="4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Устойчивое развитие сельских территорий Осиновского муниципального образования Марксовского района Саратовской области  "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2,4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боты, услуги по содержанию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2,4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Благоустройство населенных пунктов Осиновского муниципального образования"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0,0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боты, услуги по содержанию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0,0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е освещение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,0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,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,0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ые услуг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,0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строительных материалов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боты, услуги по содержанию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</w:tr>
      <w:tr>
        <w:trPr>
          <w:trHeight w:val="132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9,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9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9,7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,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,7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м служащи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,7</w:t>
            </w:r>
          </w:p>
        </w:tc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,7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,7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ддержка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</w:tr>
      <w:tr>
        <w:trPr>
          <w:trHeight w:val="324" w:hRule="atLeast"/>
        </w:trPr>
        <w:tc>
          <w:tcPr>
            <w:tcW w:w="4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оциальная поддержка отдельных категорий граждан Осиновского муниципального образования"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</w:tr>
      <w:tr>
        <w:trPr>
          <w:trHeight w:val="156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</w:tr>
      <w:tr>
        <w:trPr>
          <w:trHeight w:val="144" w:hRule="atLeast"/>
        </w:trPr>
        <w:tc>
          <w:tcPr>
            <w:tcW w:w="4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енные расходы: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,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5,0</w:t>
            </w:r>
          </w:p>
        </w:tc>
      </w:tr>
      <w:tr>
        <w:trPr>
          <w:trHeight w:val="144" w:hRule="atLeast"/>
        </w:trPr>
        <w:tc>
          <w:tcPr>
            <w:tcW w:w="5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внутреннего финансирования дефицита бюдже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2"/>
        <w:gridCol w:w="4860"/>
        <w:gridCol w:w="1044"/>
        <w:gridCol w:w="1044"/>
        <w:gridCol w:w="1044"/>
      </w:tblGrid>
      <w:tr>
        <w:trPr>
          <w:trHeight w:val="228" w:hRule="atLeast"/>
        </w:trPr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6756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гноз основных характеристик Осиновского муниципального образования </w:t>
            </w:r>
          </w:p>
        </w:tc>
        <w:tc>
          <w:tcPr>
            <w:tcW w:w="10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5712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2024-2026 годы</w:t>
            </w:r>
          </w:p>
        </w:tc>
        <w:tc>
          <w:tcPr>
            <w:tcW w:w="10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5712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ые параметры местного бюджет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тыс. руб.)</w:t>
            </w:r>
          </w:p>
        </w:tc>
      </w:tr>
      <w:tr>
        <w:trPr>
          <w:trHeight w:val="24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10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0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6 год</w:t>
            </w:r>
          </w:p>
        </w:tc>
      </w:tr>
      <w:tr>
        <w:trPr>
          <w:trHeight w:val="5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- всего: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507,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174,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103,8</w:t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56,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06,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34,3</w:t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иной приносящей доход деятельност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0,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8,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9,5</w:t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 - всего: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507,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174,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103,8</w:t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 местным бюджетам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6</w:t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исполнение полномочий  муниципального образования органом местного самоуправления муниципального района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6</w:t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фицит(+), дефицит(-)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точники внутреннегофинансирования дефицита бюджета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диты кредитных организаций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чение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чение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источники внутреннего финансирования дефицита бюджета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едельный объем муниципального долга  муниципального образования на конец года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56,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06,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34,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1096" w:type="dxa"/>
        <w:jc w:val="left"/>
        <w:tblInd w:w="-11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85"/>
        <w:gridCol w:w="1330"/>
        <w:gridCol w:w="1559"/>
        <w:gridCol w:w="2055"/>
        <w:gridCol w:w="9"/>
        <w:gridCol w:w="610"/>
        <w:gridCol w:w="8"/>
        <w:gridCol w:w="916"/>
        <w:gridCol w:w="8"/>
        <w:gridCol w:w="880"/>
        <w:gridCol w:w="8"/>
        <w:gridCol w:w="552"/>
        <w:gridCol w:w="425"/>
        <w:gridCol w:w="942"/>
        <w:gridCol w:w="9"/>
      </w:tblGrid>
      <w:tr>
        <w:trPr>
          <w:trHeight w:val="216" w:hRule="atLeast"/>
        </w:trPr>
        <w:tc>
          <w:tcPr>
            <w:tcW w:w="178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33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06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1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44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иложение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178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06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1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8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5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78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6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РЕЕСТР</w:t>
            </w:r>
          </w:p>
        </w:tc>
        <w:tc>
          <w:tcPr>
            <w:tcW w:w="61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5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78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3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674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6"/>
                <w:szCs w:val="26"/>
              </w:rPr>
              <w:t xml:space="preserve">источников доходов бюджета </w:t>
            </w:r>
          </w:p>
        </w:tc>
        <w:tc>
          <w:tcPr>
            <w:tcW w:w="92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5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78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3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674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6"/>
                <w:szCs w:val="26"/>
              </w:rPr>
              <w:t>на «01» октября 2023 года</w:t>
            </w:r>
          </w:p>
        </w:tc>
        <w:tc>
          <w:tcPr>
            <w:tcW w:w="92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5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178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3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6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1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8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5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6738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u w:val="single"/>
              </w:rPr>
              <w:t>Комитет финансов администрации Марксовского муниципального района</w:t>
            </w:r>
          </w:p>
        </w:tc>
        <w:tc>
          <w:tcPr>
            <w:tcW w:w="61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92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5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738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Наименование бюджета Осиновское муниципальное образование</w:t>
            </w:r>
          </w:p>
        </w:tc>
        <w:tc>
          <w:tcPr>
            <w:tcW w:w="61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5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311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Единица измерения – тыс. руб.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06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8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5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178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33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06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1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88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именование группы источников доходов бюджетов/наименование источника дохода бюджета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од классификации доходов бюджето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Наименование главного администратора доходов 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гноз доходов бюджета на 2023 г.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ассовые поступления в текущем финансовом году ( по состоянию на 01.10.2023 г.)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Оценка исполнения 2023 г. 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Прогноз доходов бюджета </w:t>
            </w:r>
          </w:p>
        </w:tc>
      </w:tr>
      <w:tr>
        <w:trPr>
          <w:trHeight w:val="1104" w:hRule="atLeast"/>
        </w:trPr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 2024 го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 2025 го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 2026 год</w:t>
            </w:r>
          </w:p>
        </w:tc>
      </w:tr>
      <w:tr>
        <w:trPr>
          <w:trHeight w:val="252" w:hRule="atLeast"/>
        </w:trPr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432" w:hRule="atLeast"/>
        </w:trPr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логовые доходы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2 1 01 0200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едеральная налоговая служба Российской Федерации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 061,0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 106,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468,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 182,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 811,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 405,2</w:t>
            </w:r>
          </w:p>
        </w:tc>
      </w:tr>
      <w:tr>
        <w:trPr>
          <w:trHeight w:val="600" w:hRule="atLeast"/>
        </w:trPr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логовые доходы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2 1 03 0200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кцизы по подакцизным товарам (продукции), производимым на территории  Российской Федерации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едеральное казначейство Российской Федерации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864,3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254,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864,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 090,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 178,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 635,2</w:t>
            </w:r>
          </w:p>
        </w:tc>
      </w:tr>
      <w:tr>
        <w:trPr>
          <w:trHeight w:val="456" w:hRule="atLeast"/>
        </w:trPr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логовые доходы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2 1 05 0300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Единый сельскохозяйственный налог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едеральная налоговая служба Российской Федерации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 481,9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 031,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 031,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 854,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 123,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 400,8</w:t>
            </w:r>
          </w:p>
        </w:tc>
      </w:tr>
      <w:tr>
        <w:trPr>
          <w:trHeight w:val="456" w:hRule="atLeast"/>
        </w:trPr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логовые доходы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2 1 06 01000 00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едеральная налоговая служба Российской Федерации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85,0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7,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85,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222,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222,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222,0</w:t>
            </w:r>
          </w:p>
        </w:tc>
      </w:tr>
      <w:tr>
        <w:trPr>
          <w:trHeight w:val="456" w:hRule="atLeast"/>
        </w:trPr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логовые доходы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2 1 06 06000 00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едеральная налоговая служба Российской Федерации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839,0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67,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839,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496,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496,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496,0</w:t>
            </w:r>
          </w:p>
        </w:tc>
      </w:tr>
      <w:tr>
        <w:trPr>
          <w:trHeight w:val="456" w:hRule="atLeast"/>
        </w:trPr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логовые доходы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2 1 08 0400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омитет финансов администрации  Марксовского муниципального района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,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1200" w:hRule="atLeast"/>
        </w:trPr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еналоговые доходы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062 1 11 05030 00 0000 12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дминистрация Марксовского муниципального района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8,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5,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4,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4,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4,7</w:t>
            </w:r>
          </w:p>
        </w:tc>
      </w:tr>
      <w:tr>
        <w:trPr>
          <w:trHeight w:val="1284" w:hRule="atLeast"/>
        </w:trPr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еналоговые доходы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6 1 11 09040 00 0000 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чие поступления  от  использования  имущества, находящегося  в государственной и муниципальной собственности (за исключением  имущества бюджетных и автономных учреждений,  а  также   имущества   государственных и муниципальных унитарных предприятий, в том числе казенных)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дминистрация Осиновского муниципального образования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1,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0,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0,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0,4</w:t>
            </w:r>
          </w:p>
        </w:tc>
      </w:tr>
      <w:tr>
        <w:trPr>
          <w:trHeight w:val="1416" w:hRule="atLeast"/>
        </w:trPr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еналоговые доходы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62 1 14 02050 10 0000 4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 а 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4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дминистрация Марксовского муниципального район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еналоговые доходы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62 1 14 06010 00 0000 4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дминистрация Марксовского муниципального района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507,3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507,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еналоговые доходы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2 1 17 15000 00 0000 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Инициативные платежи</w:t>
            </w:r>
          </w:p>
        </w:tc>
        <w:tc>
          <w:tcPr>
            <w:tcW w:w="44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омитет финансов администрации  Марксовского муниципального район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236,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еналоговые доходы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6 1 17 01000 00 0000 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евыясненные поступления</w:t>
            </w:r>
          </w:p>
        </w:tc>
        <w:tc>
          <w:tcPr>
            <w:tcW w:w="2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дминистрация Осиновского муниципального образования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,3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2 2 02 10000 00 0000 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омитет финансов администрации Марксовского муниципального района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0,7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3,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0,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4,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8,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8,3</w:t>
            </w:r>
          </w:p>
        </w:tc>
      </w:tr>
      <w:tr>
        <w:trPr>
          <w:trHeight w:val="468" w:hRule="atLeast"/>
        </w:trPr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2 2 02 20000 00 0000 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омитет финансов администрации Марксовского муниципального района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 865,0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 865,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 865,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2 2 02 30000 00 0000 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омитет финансов администрации Марксовского муниципального района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88,1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4,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88,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2 2 02 40000 00 0000 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омитет финансов администрации Марксовского муниципального района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25,3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6,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25,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56,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20,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511,2</w:t>
            </w:r>
          </w:p>
        </w:tc>
      </w:tr>
      <w:tr>
        <w:trPr>
          <w:trHeight w:val="396" w:hRule="atLeast"/>
        </w:trPr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2 2 07 05000 10 0000 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44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омитет финансов администрации Марксовского муниципального район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60,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33 065,3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31 933,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33 065,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22 507,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22 174,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25 103,8</w:t>
            </w:r>
          </w:p>
        </w:tc>
      </w:tr>
      <w:tr>
        <w:trPr>
          <w:trHeight w:val="216" w:hRule="atLeast"/>
        </w:trPr>
        <w:tc>
          <w:tcPr>
            <w:tcW w:w="178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6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2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8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78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едседатель комитета финансов</w:t>
            </w:r>
          </w:p>
        </w:tc>
        <w:tc>
          <w:tcPr>
            <w:tcW w:w="133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едседатель комитета финансов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__________________</w:t>
            </w:r>
          </w:p>
        </w:tc>
        <w:tc>
          <w:tcPr>
            <w:tcW w:w="2064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.В. Чалбушева</w:t>
            </w:r>
          </w:p>
        </w:tc>
        <w:tc>
          <w:tcPr>
            <w:tcW w:w="61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1785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должность)</w:t>
            </w:r>
          </w:p>
        </w:tc>
        <w:tc>
          <w:tcPr>
            <w:tcW w:w="133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подпись)</w:t>
            </w:r>
          </w:p>
        </w:tc>
        <w:tc>
          <w:tcPr>
            <w:tcW w:w="2674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расшифровка подписи)</w:t>
            </w:r>
          </w:p>
        </w:tc>
        <w:tc>
          <w:tcPr>
            <w:tcW w:w="92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178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06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1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78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Исполнитель</w:t>
            </w:r>
          </w:p>
        </w:tc>
        <w:tc>
          <w:tcPr>
            <w:tcW w:w="13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онсультант отдела местных доходов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__________________</w:t>
            </w:r>
          </w:p>
        </w:tc>
        <w:tc>
          <w:tcPr>
            <w:tcW w:w="2064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.С. Храпугина</w:t>
            </w:r>
          </w:p>
        </w:tc>
        <w:tc>
          <w:tcPr>
            <w:tcW w:w="61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1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должность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подпись)</w:t>
            </w:r>
          </w:p>
        </w:tc>
        <w:tc>
          <w:tcPr>
            <w:tcW w:w="2674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расшифровка подписи)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77">
    <w:name w:val="xl77"/>
    <w:basedOn w:val="Normal"/>
    <w:qFormat/>
    <w:pPr>
      <w:shd w:fill="FFFFFF" w:val="clear"/>
      <w:spacing w:before="280" w:after="280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top"/>
    </w:pPr>
    <w:rPr>
      <w:sz w:val="18"/>
      <w:szCs w:val="18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4">
    <w:name w:val="xl84"/>
    <w:basedOn w:val="Normal"/>
    <w:qFormat/>
    <w:pP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5">
    <w:name w:val="xl85"/>
    <w:basedOn w:val="Normal"/>
    <w:qFormat/>
    <w:pPr>
      <w:shd w:fill="FFFFFF" w:val="clear"/>
      <w:spacing w:before="280" w:after="280"/>
      <w:jc w:val="center"/>
    </w:pPr>
    <w:rPr>
      <w:sz w:val="18"/>
      <w:szCs w:val="18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</w:pPr>
    <w:rPr>
      <w:sz w:val="18"/>
      <w:szCs w:val="18"/>
    </w:rPr>
  </w:style>
  <w:style w:type="paragraph" w:styleId="Xl87">
    <w:name w:val="xl87"/>
    <w:basedOn w:val="Normal"/>
    <w:qFormat/>
    <w:pP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89">
    <w:name w:val="xl89"/>
    <w:basedOn w:val="Normal"/>
    <w:qFormat/>
    <w:pPr>
      <w:shd w:fill="FFFFFF" w:val="clear"/>
      <w:spacing w:before="280" w:after="280"/>
      <w:textAlignment w:val="top"/>
    </w:pPr>
    <w:rPr>
      <w:sz w:val="18"/>
      <w:szCs w:val="18"/>
    </w:rPr>
  </w:style>
  <w:style w:type="paragraph" w:styleId="Xl90">
    <w:name w:val="xl90"/>
    <w:basedOn w:val="Normal"/>
    <w:qFormat/>
    <w:pPr>
      <w:shd w:fill="FFFFFF" w:val="clear"/>
      <w:spacing w:before="280" w:after="280"/>
      <w:jc w:val="center"/>
    </w:pPr>
    <w:rPr>
      <w:sz w:val="18"/>
      <w:szCs w:val="18"/>
    </w:rPr>
  </w:style>
  <w:style w:type="paragraph" w:styleId="Xl91">
    <w:name w:val="xl91"/>
    <w:basedOn w:val="Normal"/>
    <w:qFormat/>
    <w:pP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96">
    <w:name w:val="xl96"/>
    <w:basedOn w:val="Normal"/>
    <w:qFormat/>
    <w:pP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97">
    <w:name w:val="xl97"/>
    <w:basedOn w:val="Normal"/>
    <w:qFormat/>
    <w:pP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shd w:fill="FFFFFF" w:val="clear"/>
      <w:spacing w:before="280" w:after="280"/>
      <w:jc w:val="center"/>
    </w:pPr>
    <w:rPr>
      <w:sz w:val="18"/>
      <w:szCs w:val="18"/>
    </w:rPr>
  </w:style>
  <w:style w:type="paragraph" w:styleId="Xl100">
    <w:name w:val="xl100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shd w:fill="FFFFFF" w:val="clear"/>
      <w:spacing w:before="280" w:after="280"/>
      <w:jc w:val="center"/>
    </w:pPr>
    <w:rPr>
      <w:sz w:val="18"/>
      <w:szCs w:val="18"/>
    </w:rPr>
  </w:style>
  <w:style w:type="paragraph" w:styleId="Xl102">
    <w:name w:val="xl102"/>
    <w:basedOn w:val="Normal"/>
    <w:qFormat/>
    <w:pPr>
      <w:shd w:fill="FFFFFF" w:val="clear"/>
      <w:spacing w:before="280" w:after="280"/>
      <w:jc w:val="center"/>
    </w:pPr>
    <w:rPr>
      <w:sz w:val="18"/>
      <w:szCs w:val="18"/>
    </w:rPr>
  </w:style>
  <w:style w:type="paragraph" w:styleId="Xl103">
    <w:name w:val="xl103"/>
    <w:basedOn w:val="Normal"/>
    <w:qFormat/>
    <w:pPr>
      <w:shd w:fill="FFFFFF" w:val="clear"/>
      <w:spacing w:before="280" w:after="280"/>
    </w:pPr>
    <w:rPr>
      <w:rFonts w:ascii="Arial" w:hAnsi="Arial" w:cs="Arial"/>
      <w:sz w:val="18"/>
      <w:szCs w:val="18"/>
    </w:rPr>
  </w:style>
  <w:style w:type="paragraph" w:styleId="Xl104">
    <w:name w:val="xl10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5">
    <w:name w:val="xl105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top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9">
    <w:name w:val="xl109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3">
    <w:name w:val="xl11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14">
    <w:name w:val="xl114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16">
    <w:name w:val="xl116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shd w:fill="FFFFFF" w:val="clear"/>
      <w:spacing w:before="280" w:after="280"/>
      <w:textAlignment w:val="top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23">
    <w:name w:val="xl123"/>
    <w:basedOn w:val="Normal"/>
    <w:qFormat/>
    <w:pPr>
      <w:shd w:fill="FFFFFF" w:val="clear"/>
      <w:spacing w:before="280" w:after="280"/>
      <w:textAlignment w:val="top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25">
    <w:name w:val="xl125"/>
    <w:basedOn w:val="Normal"/>
    <w:qFormat/>
    <w:pP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26">
    <w:name w:val="xl126"/>
    <w:basedOn w:val="Normal"/>
    <w:qFormat/>
    <w:pP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27">
    <w:name w:val="xl127"/>
    <w:basedOn w:val="Normal"/>
    <w:qFormat/>
    <w:pP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29">
    <w:name w:val="xl129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32">
    <w:name w:val="xl132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top"/>
    </w:pPr>
    <w:rPr>
      <w:sz w:val="18"/>
      <w:szCs w:val="18"/>
    </w:rPr>
  </w:style>
  <w:style w:type="paragraph" w:styleId="Xl134">
    <w:name w:val="xl134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135">
    <w:name w:val="xl135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136">
    <w:name w:val="xl136"/>
    <w:basedOn w:val="Normal"/>
    <w:qFormat/>
    <w:pPr>
      <w:shd w:fill="FFFFFF" w:val="clear"/>
      <w:spacing w:before="280" w:after="280"/>
      <w:jc w:val="center"/>
    </w:pPr>
    <w:rPr/>
  </w:style>
  <w:style w:type="paragraph" w:styleId="Xl137">
    <w:name w:val="xl137"/>
    <w:basedOn w:val="Normal"/>
    <w:qFormat/>
    <w:pPr>
      <w:shd w:fill="FFFFFF" w:val="clear"/>
      <w:spacing w:before="280" w:after="280"/>
    </w:pPr>
    <w:rPr/>
  </w:style>
  <w:style w:type="paragraph" w:styleId="Xl138">
    <w:name w:val="xl138"/>
    <w:basedOn w:val="Normal"/>
    <w:qFormat/>
    <w:pPr>
      <w:spacing w:before="280" w:after="280"/>
      <w:jc w:val="right"/>
    </w:pPr>
    <w:rPr/>
  </w:style>
  <w:style w:type="paragraph" w:styleId="Xl139">
    <w:name w:val="xl139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141">
    <w:name w:val="xl1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-</cp:lastModifiedBy>
  <cp:lastPrinted>2016-11-23T16:49:00Z</cp:lastPrinted>
  <dcterms:modified xsi:type="dcterms:W3CDTF">2023-11-10T04:31:00Z</dcterms:modified>
  <cp:revision>227</cp:revision>
  <dc:subject/>
  <dc:title/>
</cp:coreProperties>
</file>