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Осиновского муниципального образования                                  от 12.12.2022 г. № 93/248 «О бюджете Осин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Осиновского муниципального образования </w:t>
      </w:r>
      <w:r>
        <w:rPr>
          <w:bCs/>
          <w:sz w:val="28"/>
          <w:szCs w:val="28"/>
        </w:rPr>
        <w:t xml:space="preserve">в бюджет на 2023 год внесены следующие измен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и расходы уменьшены на сумму  844,6 тыс. руб.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Уменьшены на сумму 895,2 тыс. руб.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МП "Развитие местного самоуправления в Осиновском муниципальном образовании " на 264,4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Транспортный налог на 3,7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лог на имущества на  23,9 тыс. руб.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альные услуги на 127,6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МП "Обеспечение первичных мер пожарной безопасности Осиновского муниципального образования " на 16,4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МП "Ремонт и содержание автомобильных дорог местного значения и искусственных сооружений на них в границах Осиновского муниципального образования " на 184,2 тыс. руб.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bCs/>
          <w:sz w:val="28"/>
          <w:szCs w:val="28"/>
        </w:rPr>
        <w:t>Мероприятие по землеустройству и землепользованию на 166,2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МП "По обеспечению питьевой водой населения Осиновского муниципального образования " на 0,2 тыс. руб.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П "Благоустройство населенных пунктов в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Осиновско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муниципальном образовании " на 40,4</w:t>
      </w:r>
      <w:r>
        <w:rPr>
          <w:bCs/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личное освещение на 15,5</w:t>
      </w:r>
      <w:r>
        <w:rPr>
          <w:bCs/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роведения выборов в законодательный (представительный) орган местного самоуправления на 0,3 тыс. руб.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лата к пенсии на 52,4 тыс. руб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ы на 50,6 тыс. руб. зарплата с начисление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3-11-16T14:02:00Z</cp:lastPrinted>
  <dcterms:modified xsi:type="dcterms:W3CDTF">2024-01-11T08:17:00Z</dcterms:modified>
  <cp:revision>628</cp:revision>
  <dc:subject/>
  <dc:title>Пояснительная записка</dc:title>
</cp:coreProperties>
</file>